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MZ ČR – </w:t>
      </w:r>
      <w:r>
        <w:rPr>
          <w:rFonts w:cs="Arial"/>
          <w:i/>
          <w:sz w:val="22"/>
          <w:szCs w:val="22"/>
        </w:rPr>
        <w:t>Krajská hygienická stanice se sídlem v Brně</w:t>
      </w:r>
    </w:p>
    <w:p>
      <w:pPr>
        <w:pStyle w:val="TextBody"/>
        <w:rPr>
          <w:rFonts w:eastAsia="Arial" w:cs="Arial"/>
          <w:i/>
          <w:i/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               </w:t>
      </w:r>
      <w:r>
        <w:rPr>
          <w:rFonts w:cs="Arial"/>
          <w:i/>
          <w:sz w:val="22"/>
          <w:szCs w:val="22"/>
        </w:rPr>
        <w:t>Jeřábkova 4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eastAsia="Arial" w:cs="Arial"/>
          <w:i/>
          <w:sz w:val="22"/>
          <w:szCs w:val="22"/>
        </w:rPr>
        <w:t xml:space="preserve">               </w:t>
      </w:r>
      <w:r>
        <w:rPr>
          <w:rFonts w:cs="Arial"/>
          <w:i/>
          <w:sz w:val="22"/>
          <w:szCs w:val="22"/>
        </w:rPr>
        <w:t>602 00  Brno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rPr>
          <w:rFonts w:cs="Arial"/>
          <w:bCs/>
          <w:sz w:val="22"/>
          <w:szCs w:val="22"/>
          <w:u w:val="double"/>
        </w:rPr>
      </w:pPr>
      <w:r>
        <w:rPr>
          <w:rFonts w:cs="Arial"/>
          <w:b/>
          <w:sz w:val="24"/>
          <w:szCs w:val="24"/>
        </w:rPr>
        <w:t>Doplňující údaje k účetní závěrce za rok 2015</w:t>
      </w:r>
    </w:p>
    <w:p>
      <w:pPr>
        <w:pStyle w:val="Normal"/>
        <w:jc w:val="both"/>
        <w:rPr>
          <w:rFonts w:cs="Arial"/>
          <w:bCs/>
          <w:sz w:val="22"/>
          <w:szCs w:val="22"/>
          <w:u w:val="double"/>
        </w:rPr>
      </w:pPr>
      <w:r>
        <w:rPr>
          <w:rFonts w:cs="Arial"/>
          <w:bCs/>
          <w:sz w:val="22"/>
          <w:szCs w:val="22"/>
          <w:u w:val="double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lkové výsledky hospodaření za rok 201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važné skutečnosti charakterizující tvorbu, průběh a čerpání finančních prostředků v roce 2015, hodnocení plnění rozpočtu po změnách, hodnocení hospodárnosti, efektivnosti a účelnosti využití prostředků vynaložených na plnění úkolů v roce 201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entovány jsou hlavní důvody nespotřebování rozpočtových výdajů  v hodnoceném roce 2015 a využití rezervního fondu. Je komentováno rovněž zapojení mimorozpočtových zdrojů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hodnocení příjmů v členění podle rozpočtové skladby s uvedením konkrétní věcné náplně těchto příjmů. Samostatně jsou hodnoceny prostředky přijaté od EU </w:t>
        <w:br/>
        <w:t>a z finančních mechanismů v členění podle jednotlivých nástrojů,  splnění věcných záměrů programu nebo projektu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elkové výsledky hospodaření za rok 2015 (v  Kč)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tbl>
      <w:tblPr>
        <w:tblW w:w="946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1530"/>
        <w:gridCol w:w="1485"/>
        <w:gridCol w:w="1410"/>
        <w:gridCol w:w="1365"/>
        <w:gridCol w:w="1185"/>
      </w:tblGrid>
      <w:tr>
        <w:trPr>
          <w:trHeight w:val="234" w:hRule="atLeast"/>
        </w:trPr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hválený rozpočet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pravený rozpočet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ečný rozpoče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kutečnost</w:t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 plnění k UR</w:t>
            </w:r>
          </w:p>
        </w:tc>
      </w:tr>
      <w:tr>
        <w:trPr>
          <w:trHeight w:val="234" w:hRule="atLeast"/>
        </w:trPr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jem výdajů na investic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70 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70 0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 %</w:t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jem neinvestičních  výdaj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 176 2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 456 179,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 456 179,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9 644 345,3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2 %</w:t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toho mzdové prostředky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 211 8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 617 11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 617 11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 581 36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5 %</w:t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>pojistné a příděl do FKSP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 421 79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 563 46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 563 46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 510 87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1 %</w:t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>náhrady mezd za nemo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 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320 000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0 0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 98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,49 %</w:t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>neinv. výdaje EDS/SMV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bjem příjmů celk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 426 975,2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9,32%</w:t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 toho třída 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>položka 413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 27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  <w:r>
              <w:rPr>
                <w:rFonts w:cs="Arial"/>
                <w:sz w:val="16"/>
                <w:szCs w:val="16"/>
              </w:rPr>
              <w:t>položka 413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užití rezervního fondů v roce 2015 </w:t>
        <w:tab/>
        <w:tab/>
        <w:tab/>
        <w:tab/>
        <w:tab/>
        <w:tab/>
        <w:tab/>
        <w:t>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erpání nároků z nespotřebovaných výdajů z investičních výdajů r. 2014</w:t>
        <w:tab/>
        <w:tab/>
        <w:tab/>
        <w:t>0,- Kč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ložka 6123 – 300.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erpání  výdajů z investičních výdajů r. 2015</w:t>
        <w:tab/>
        <w:tab/>
        <w:tab/>
        <w:tab/>
        <w:tab/>
        <w:tab/>
        <w:t>0,- Kč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ložka 6123 – 900.000,- Kč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ložka 6125 -    70.000,- Kč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Čerpání se neuskutečnilo z důvodů neuskutečněného výběrového 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Čerpání nároků z nespotřebovaných výdajů z neinvestičních výdajů</w:t>
        <w:tab/>
        <w:tab/>
      </w:r>
      <w:r>
        <w:rPr>
          <w:rFonts w:cs="Arial"/>
          <w:b/>
          <w:bCs/>
          <w:sz w:val="20"/>
          <w:szCs w:val="20"/>
        </w:rPr>
        <w:t>733,477,31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chválený rozpočet příjmů</w:t>
        <w:tab/>
        <w:t>450.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/>
        <w:t>položka 1361 – správní poplatky</w:t>
        <w:tab/>
        <w:tab/>
        <w:tab/>
        <w:t xml:space="preserve">    </w:t>
        <w:tab/>
        <w:t>2.000,-   Kč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ložka 2111 – příjmy z poskytování služeb a výrobků </w:t>
        <w:tab/>
        <w:t xml:space="preserve">                  20,-   Kč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ložka 2132 – příjmy z pronájmu ost. nemovitostí </w:t>
        <w:tab/>
        <w:t xml:space="preserve">         132.083,-   Kč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ložka 2212 – sankční platby přijaté od jiných subjektů       1.503.000,-   Kč</w:t>
        <w:tab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ložka 2310 – příjmy z prodeje krátkodobého a DDM</w:t>
      </w:r>
      <w:r>
        <w:rPr>
          <w:rFonts w:cs="Arial"/>
          <w:sz w:val="22"/>
          <w:szCs w:val="22"/>
        </w:rPr>
        <w:tab/>
        <w:t xml:space="preserve">            </w:t>
      </w:r>
      <w:r>
        <w:rPr>
          <w:rFonts w:cs="Arial"/>
          <w:sz w:val="20"/>
          <w:szCs w:val="20"/>
        </w:rPr>
        <w:t>3.000,-   Kč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ložka 2324 – přijaté nekapitálové příspěvky a náhrady         528.595,20 Kč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0"/>
          <w:szCs w:val="20"/>
        </w:rPr>
        <w:t>položka 4132 – převody z ostatních vlastních fondů                 258.277,-    Kč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eastAsia="Arial" w:cs="Arial"/>
          <w:sz w:val="20"/>
          <w:szCs w:val="20"/>
        </w:rPr>
      </w:pPr>
      <w:r>
        <w:rPr>
          <w:rFonts w:cs="Arial"/>
          <w:sz w:val="22"/>
          <w:szCs w:val="22"/>
        </w:rPr>
        <w:t>Výsledky inventarizací – proúčtování inventarizačních rozdílů: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t>Při inventarizaci dlouhodobého hmotného a nehmotného majetku, cenin, pokladní hotovosti,skladu MTZ, pohonných hmot, pohledávek a závazků, nebyly zjištěny žádné inventarizační rozdíly.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>
          <w:rFonts w:cs="Arial"/>
          <w:sz w:val="22"/>
          <w:szCs w:val="22"/>
          <w:shd w:fill="FFFF00" w:val="clear"/>
        </w:rPr>
      </w:pPr>
      <w:r>
        <w:rPr>
          <w:rFonts w:eastAsia="Arial" w:cs="Arial"/>
          <w:sz w:val="20"/>
          <w:szCs w:val="20"/>
        </w:rPr>
        <w:t xml:space="preserve">      </w:t>
      </w:r>
      <w:r>
        <w:rPr>
          <w:rFonts w:cs="Arial"/>
          <w:sz w:val="20"/>
          <w:szCs w:val="20"/>
        </w:rPr>
        <w:t>U inventarizace drobného dlouhodobého majetku na účtu 028 byl zjištěn inventarizační rozdíl – nebyl zaměstnancem KHS dohledán Diktafon Sony ICDP 28 – datum pořízení 31.3.2005 v pořizovací ceně 3.990,- Kč. Zápisem škodní komise bylo určeno, že vzhledem k datu pořízení a opotřebení zařízení, stanovuje škodní a likvidační komise částku k úhradě ve výši 25 %  z pořizovací ceny zařízení. Stanovená částka 998,- Kč byla zaměstnancem uhrazena na pokladnu dne 16.12.2015. Inventarizační rozdíl byl zaúčtován v prosinci 2015.</w:t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eastAsia="Arial"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Odůvodnění příp. minusových položek v účetním výkazech:</w:t>
      </w:r>
    </w:p>
    <w:p>
      <w:pPr>
        <w:pStyle w:val="Normal"/>
        <w:jc w:val="both"/>
        <w:rPr>
          <w:rFonts w:eastAsia="Arial"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cs="Arial"/>
          <w:bCs/>
          <w:sz w:val="22"/>
          <w:szCs w:val="22"/>
          <w:shd w:fill="FFFF00" w:val="clear"/>
        </w:rPr>
      </w:pPr>
      <w:r>
        <w:rPr>
          <w:rFonts w:eastAsia="Arial" w:cs="Arial"/>
          <w:bCs/>
          <w:sz w:val="22"/>
          <w:szCs w:val="22"/>
        </w:rPr>
        <w:t xml:space="preserve">        </w:t>
      </w:r>
      <w:r>
        <w:rPr>
          <w:rFonts w:cs="Arial"/>
          <w:bCs/>
          <w:sz w:val="22"/>
          <w:szCs w:val="22"/>
        </w:rPr>
        <w:t>-----</w:t>
      </w:r>
    </w:p>
    <w:p>
      <w:pPr>
        <w:pStyle w:val="Normal"/>
        <w:jc w:val="both"/>
        <w:rPr>
          <w:rFonts w:cs="Arial"/>
          <w:bCs/>
          <w:sz w:val="22"/>
          <w:szCs w:val="22"/>
          <w:shd w:fill="FFFF00" w:val="clear"/>
        </w:rPr>
      </w:pPr>
      <w:r>
        <w:rPr>
          <w:rFonts w:cs="Arial"/>
          <w:bCs/>
          <w:sz w:val="22"/>
          <w:szCs w:val="22"/>
          <w:shd w:fill="FFFF00" w:val="clear"/>
        </w:rPr>
      </w:r>
    </w:p>
    <w:p>
      <w:pPr>
        <w:pStyle w:val="Normal"/>
        <w:jc w:val="both"/>
        <w:rPr>
          <w:rFonts w:cs="Arial"/>
          <w:bCs/>
          <w:sz w:val="22"/>
          <w:szCs w:val="22"/>
          <w:shd w:fill="FFFF00" w:val="clear"/>
        </w:rPr>
      </w:pPr>
      <w:r>
        <w:rPr>
          <w:rFonts w:cs="Arial"/>
          <w:bCs/>
          <w:sz w:val="22"/>
          <w:szCs w:val="22"/>
          <w:shd w:fill="FFFF00" w:val="clear"/>
        </w:rPr>
      </w:r>
    </w:p>
    <w:p>
      <w:pPr>
        <w:pStyle w:val="Normal"/>
        <w:jc w:val="both"/>
        <w:rPr>
          <w:rFonts w:cs="Arial"/>
          <w:bCs/>
          <w:sz w:val="22"/>
          <w:szCs w:val="22"/>
          <w:shd w:fill="FFFF00" w:val="clear"/>
        </w:rPr>
      </w:pPr>
      <w:r>
        <w:rPr>
          <w:rFonts w:cs="Arial"/>
          <w:bCs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eastAsia="Arial"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Hodnota neinvestičního majetku darovaného organizaci v roce 2015 v Kč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   </w:t>
      </w:r>
      <w:r>
        <w:rPr>
          <w:rFonts w:cs="Arial"/>
          <w:bCs/>
          <w:sz w:val="22"/>
          <w:szCs w:val="22"/>
        </w:rPr>
        <w:t xml:space="preserve">(V příloze uveďte bližší specifikaci.)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   </w:t>
      </w:r>
      <w:r>
        <w:rPr>
          <w:rFonts w:cs="Arial"/>
          <w:bCs/>
          <w:sz w:val="22"/>
          <w:szCs w:val="22"/>
        </w:rPr>
        <w:t>-----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eastAsia="Arial"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Hodnota investičního majetku darovaného organizaci v roce 2015 v Kč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   </w:t>
      </w:r>
      <w:r>
        <w:rPr>
          <w:rFonts w:cs="Arial"/>
          <w:bCs/>
          <w:sz w:val="22"/>
          <w:szCs w:val="22"/>
        </w:rPr>
        <w:t xml:space="preserve">(V příloze uveďte bližší specifikaci.) 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   </w:t>
      </w:r>
      <w:r>
        <w:rPr>
          <w:rFonts w:cs="Arial"/>
          <w:bCs/>
          <w:sz w:val="22"/>
          <w:szCs w:val="22"/>
        </w:rPr>
        <w:t>-----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Nezaplacené neinvestiční faktury dodavatelů k 31.12.2015 </w:t>
      </w:r>
      <w:r>
        <w:rPr>
          <w:rFonts w:cs="Arial"/>
          <w:bCs/>
          <w:sz w:val="22"/>
          <w:szCs w:val="22"/>
        </w:rPr>
        <w:t xml:space="preserve">celkem: </w:t>
      </w:r>
      <w:r>
        <w:rPr>
          <w:rFonts w:cs="Arial"/>
          <w:b/>
          <w:bCs/>
          <w:sz w:val="22"/>
          <w:szCs w:val="22"/>
        </w:rPr>
        <w:t>208.408,33 Kč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eastAsia="Arial"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   </w:t>
      </w:r>
      <w:r>
        <w:rPr>
          <w:rFonts w:cs="Arial"/>
          <w:bCs/>
          <w:sz w:val="22"/>
          <w:szCs w:val="22"/>
        </w:rPr>
        <w:t>Důvod neproplacení: Dodavatelské faktury obdržela KHS až v lednu 2016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eastAsia="Arial"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Nezaplacené investiční faktury dodavatelů k 31.12.2015 celkem:  -----</w:t>
      </w:r>
    </w:p>
    <w:p>
      <w:pPr>
        <w:pStyle w:val="Normal"/>
        <w:jc w:val="both"/>
        <w:rPr>
          <w:rFonts w:eastAsia="Arial"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   </w:t>
      </w:r>
      <w:r>
        <w:rPr>
          <w:rFonts w:cs="Arial"/>
          <w:bCs/>
          <w:sz w:val="22"/>
          <w:szCs w:val="22"/>
        </w:rPr>
        <w:t>Důvod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</w:rPr>
        <w:t xml:space="preserve">Přehled všech zálohových plateb na dodávky a práce neinvestičního charakteru, které nebyly v hodnoceném roce (k 31.12.2015) realizovány, včetně zdůvodnění těchto plateb: </w:t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Rozpis jednotlivých zálohových plateb včetně zdůvodnění uveďte na zvláštním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listě. Celková  výše záloh musí odpovídat údajům v účetních výkaz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Jedná se o zálohy na karty CCS Česká společnost a.s.          </w:t>
      </w:r>
      <w:r>
        <w:rPr>
          <w:rFonts w:cs="Arial"/>
          <w:b/>
          <w:bCs/>
          <w:sz w:val="22"/>
          <w:szCs w:val="22"/>
        </w:rPr>
        <w:t xml:space="preserve">121.866,- Kč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ehled všech zálohových plateb na dodávky a práce investičního charakteru, které nebyly v hodnoceném roce (k 31.12.2015) realizovány, včetně zdůvodnění těchto plateb: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Rozpis jednotlivých zálohových plateb včetně zdůvodnění uveďte na zvláštním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listě. Celková  výše záloh musí odpovídat údajům v účetních výkazech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------</w:t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elková výše nezaplacených pohledávek k 31.12.2015 v Kč:  </w:t>
      </w:r>
      <w:r>
        <w:rPr>
          <w:rFonts w:cs="Arial"/>
          <w:b/>
          <w:bCs/>
          <w:sz w:val="22"/>
          <w:szCs w:val="22"/>
        </w:rPr>
        <w:t>462.275,- Kč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(Uveďte zdůvodnění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Nezaplacené vydané faktury</w:t>
        <w:tab/>
        <w:tab/>
        <w:tab/>
        <w:tab/>
        <w:tab/>
        <w:t>67.175,- Kč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Nezaplacené náhrady nákl. spr. Řízení</w:t>
        <w:tab/>
        <w:tab/>
        <w:tab/>
        <w:tab/>
        <w:t>62.000,- Kč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Nezaplacené pokuty</w:t>
        <w:tab/>
        <w:tab/>
        <w:tab/>
        <w:tab/>
        <w:tab/>
        <w:t xml:space="preserve">         333.100,- Kč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 xml:space="preserve">Výše případně odepsaných pohledávek během roku 2015: 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Předáno na CÚ Brno – Pokuty – 418.600,- Kč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</w:t>
      </w:r>
      <w:r>
        <w:rPr>
          <w:rFonts w:cs="Arial"/>
          <w:sz w:val="22"/>
          <w:szCs w:val="22"/>
        </w:rPr>
        <w:t>NNSŘ  -   75.000,- Kč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soby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Stav zásob k 31.12.2014:      </w:t>
      </w:r>
      <w:r>
        <w:rPr>
          <w:rFonts w:cs="Arial"/>
          <w:b/>
          <w:bCs/>
          <w:sz w:val="22"/>
          <w:szCs w:val="22"/>
        </w:rPr>
        <w:t>244.919,35 Kč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Stav zásob k 31.12.2015:      </w:t>
      </w:r>
      <w:r>
        <w:rPr>
          <w:rFonts w:cs="Arial"/>
          <w:b/>
          <w:bCs/>
          <w:sz w:val="22"/>
          <w:szCs w:val="22"/>
        </w:rPr>
        <w:t>206.422,22 Kč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Odůvodnění: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Stav na skladě tvoří kancelářské a úklidové potřeby, ochranné osobní pracovní 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pomůcky a údržbářský materiál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Nákupy na sklad se vedou v pořizovacích cenách a ve stejných cenách se vydávají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do spotřeby. O zásobách účtujeme způsobem 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>Výdaje na zahraniční pracovní cesty, příp. další zahraniční aktivity ( např. odborná pomoc, účast na programech mezinárodních insttitucí) celkem v Kč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Z toho zahraniční cesty v rámci grantů.  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V příloze uveďte zhodnocení přínosu zahraničních cest pro činnost organ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eastAsia="Arial" w:cs="Arial"/>
          <w:sz w:val="22"/>
          <w:szCs w:val="22"/>
        </w:rPr>
        <w:t xml:space="preserve">       –</w:t>
      </w:r>
      <w:r>
        <w:rPr>
          <w:rFonts w:cs="Arial"/>
          <w:sz w:val="22"/>
          <w:szCs w:val="22"/>
        </w:rPr>
        <w:t xml:space="preserve">----            </w:t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hled všech vnějších kontrol zaměřených na hospodaření provedených v organizaci v roce 2015, přijatá opatření k odstranění zjištěných závad</w:t>
        <w:br/>
        <w:t xml:space="preserve">a zhodnocení jejich plnění. </w:t>
      </w:r>
    </w:p>
    <w:p>
      <w:pPr>
        <w:pStyle w:val="Normal"/>
        <w:ind w:left="0" w:right="0" w:firstLine="426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(P</w:t>
      </w:r>
      <w:r>
        <w:rPr>
          <w:rFonts w:cs="Arial"/>
          <w:bCs/>
          <w:sz w:val="22"/>
          <w:szCs w:val="22"/>
        </w:rPr>
        <w:t xml:space="preserve">odrobné výsledky kontrolních zjištění za rok 2015 zasílejte přímo odboru    </w:t>
      </w:r>
    </w:p>
    <w:p>
      <w:pPr>
        <w:pStyle w:val="Normal"/>
        <w:ind w:left="0" w:right="0" w:firstLine="426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kontroly MZ</w:t>
      </w:r>
      <w:r>
        <w:rPr>
          <w:rFonts w:cs="Arial"/>
          <w:sz w:val="22"/>
          <w:szCs w:val="22"/>
        </w:rPr>
        <w:t>). Zvýšenou pozornost je třeba věnovat zjištěním NKÚ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Arial" w:cs="Arial"/>
          <w:sz w:val="20"/>
          <w:szCs w:val="20"/>
        </w:rPr>
        <w:t>------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e o bezúplatných převodech majetku, tj. o jeho nabytí a pozbytí   (Jedná se např. o převody na církve, neziskové  organizace nebo podnikatelské subjekty v podobě restitucí, naturálních darů.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-----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Komentování čerpání prostředků poskytnutých na nezbytné výdaje vyvolané zánikem věcných břemen váznoucích na majetku vydaném oprávněným osobám (zákon č. 500/1990 Sb.)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color w:val="FF0000"/>
          <w:sz w:val="22"/>
          <w:szCs w:val="22"/>
        </w:rPr>
        <w:t xml:space="preserve">  </w:t>
      </w:r>
      <w:r>
        <w:rPr>
          <w:rFonts w:eastAsia="Arial" w:cs="Arial"/>
          <w:color w:val="auto"/>
          <w:sz w:val="22"/>
          <w:szCs w:val="22"/>
        </w:rPr>
        <w:t xml:space="preserve">     </w:t>
      </w:r>
      <w:r>
        <w:rPr>
          <w:rFonts w:cs="Arial"/>
          <w:color w:val="auto"/>
          <w:sz w:val="22"/>
          <w:szCs w:val="22"/>
        </w:rPr>
        <w:t>-----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voj nákladovosti OSS v letech 2011 - 2015 – Vyplňte přiloženou tabulku.</w:t>
      </w:r>
    </w:p>
    <w:p>
      <w:pPr>
        <w:pStyle w:val="Normal"/>
        <w:ind w:left="426" w:righ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odnocení nákladovosti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0"/>
          <w:szCs w:val="20"/>
        </w:rPr>
        <w:t>Mzdové prostředky ZP</w:t>
        <w:tab/>
        <w:tab/>
        <w:tab/>
        <w:t>51.120.485,-   Kč</w:t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Mzdové prostředky SZ</w:t>
        <w:tab/>
        <w:tab/>
        <w:tab/>
        <w:t>30.244.818,-   Kč</w:t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OON</w:t>
        <w:tab/>
        <w:tab/>
        <w:tab/>
        <w:tab/>
        <w:tab/>
        <w:t xml:space="preserve">     120.723,-   Kč</w:t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Odstupné</w:t>
        <w:tab/>
        <w:tab/>
        <w:tab/>
        <w:tab/>
        <w:tab/>
        <w:t xml:space="preserve">     131.088,-   Kč</w:t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Pojistné SP a ZP</w:t>
        <w:tab/>
        <w:tab/>
        <w:tab/>
        <w:tab/>
        <w:t>27.749.818,-   Kč</w:t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Příděl FKSP</w:t>
        <w:tab/>
        <w:tab/>
        <w:tab/>
        <w:tab/>
        <w:t xml:space="preserve">     816.853,-   Kč</w:t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Provozní prostředky</w:t>
        <w:tab/>
        <w:tab/>
        <w:tab/>
        <w:t>20.988.917,-   Kč</w:t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Nároky z nespotř. inv. výdajů</w:t>
        <w:tab/>
        <w:tab/>
        <w:t xml:space="preserve">     300.000,-   Kč</w:t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Nároky z nespotř. neinv. výdajů</w:t>
        <w:tab/>
        <w:tab/>
        <w:t xml:space="preserve">     733.477,31 Kč</w:t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Investiční prostředky na nákup automobilů</w:t>
        <w:tab/>
        <w:t xml:space="preserve">      900.000,-   Kč</w:t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Inv. prostředky na nákup multifunkční kopírky     70.000,-   Kč</w:t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ab/>
        <w:t xml:space="preserve">   </w:t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číslení a komentování daňových a nedaňových  příjmů z titulu správních   poplatků a pokut </w:t>
      </w:r>
    </w:p>
    <w:p>
      <w:pPr>
        <w:pStyle w:val="Normal"/>
        <w:ind w:left="426" w:righ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mětem vyčíslení a komentáře je předpis, inkaso, přeplatky a nedoplatky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-----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tvrzení správnosti údajů v ročních účetních výkazech:</w:t>
      </w:r>
    </w:p>
    <w:p>
      <w:pPr>
        <w:pStyle w:val="Normal"/>
        <w:ind w:left="426" w:righ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tvrzujeme tímto, že veškeré údaje uvedené v účetním výkaze rozvaha za rok 2015 odpovídají skutečnosti, že veškeré náklady i výnosy byly řádně proúčtovány, takže vykázaný hospodářský výsledek ve výkaze zisku a ztráty odpovídá skutečnosti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daje vyplnil :</w:t>
        <w:tab/>
        <w:t xml:space="preserve"> </w:t>
        <w:tab/>
        <w:t xml:space="preserve">                                   </w:t>
        <w:tab/>
        <w:t>Za údaje odpovídá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méno a podpis:  </w:t>
        <w:tab/>
        <w:tab/>
        <w:t xml:space="preserve">                                 Jméno ředitele a  podpis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vana  Holubová</w:t>
        <w:tab/>
        <w:tab/>
        <w:tab/>
        <w:tab/>
        <w:tab/>
        <w:t>MUDr. Jan Mareček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.: 541 126 451</w:t>
        <w:tab/>
        <w:tab/>
        <w:tab/>
        <w:tab/>
        <w:tab/>
        <w:t>Tel.: 545 113 030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zítko organizace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8" w:top="1418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loha: tabulka nákladovosti, tabulka správních poplatků a tabulka pokut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7" w:right="1418" w:gutter="0" w:header="708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altName w:val="Simplified Arabic Fixed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</w:r>
  </w:p>
  <w:p>
    <w:pPr>
      <w:pStyle w:val="Header"/>
      <w:rPr/>
    </w:pPr>
    <w:r>
      <w:rPr/>
      <w:tab/>
      <w:tab/>
      <w:tab/>
      <w:tab/>
      <w:tab/>
      <w:tab/>
      <w:t xml:space="preserve">   </w:t>
      <w:tab/>
      <w:t>Tabulka č. 25/1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eastAsia="Arial" w:cs="Arial"/>
        <w:color w:val="FF0000"/>
      </w:rPr>
    </w:lvl>
    <w:lvl w:ilvl="1">
      <w:start w:val="18"/>
      <w:numFmt w:val="decimal"/>
      <w:lvlText w:val="%1.%2"/>
      <w:lvlJc w:val="left"/>
      <w:pPr>
        <w:tabs>
          <w:tab w:val="num" w:pos="0"/>
        </w:tabs>
        <w:ind w:left="864" w:hanging="50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Arial" w:cs="Arial"/>
      <w:b/>
      <w:bCs/>
      <w:color w:val="FF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;Simplified Arabic Fixed" w:hAnsi="Courier New;Simplified Arabic Fixed" w:cs="Courier New;Simplified Arabic Fixe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Zkladntext4">
    <w:name w:val="Základní text 4"/>
    <w:basedOn w:val="TextBodyIndent"/>
    <w:qFormat/>
    <w:pPr/>
    <w:rPr/>
  </w:style>
  <w:style w:type="paragraph" w:styleId="Zkladntext2">
    <w:name w:val="Základní text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54:00Z</dcterms:created>
  <dc:creator>mzcr</dc:creator>
  <dc:description/>
  <dc:language>en-US</dc:language>
  <cp:lastModifiedBy>Zmelíková Hana Ing.</cp:lastModifiedBy>
  <cp:lastPrinted>2016-01-22T11:25:00Z</cp:lastPrinted>
  <dcterms:modified xsi:type="dcterms:W3CDTF">2015-12-01T14:19:00Z</dcterms:modified>
  <cp:revision>92</cp:revision>
  <dc:subject/>
  <dc:title>Název organizace:</dc:title>
</cp:coreProperties>
</file>