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ulka č. 25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Příloha č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inisterstvo zdravotnictví Č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Doplňující údaje k účetní závěrce za rok 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elkové výsledky hospodaření za rok 2014 (v  Kč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1420"/>
        <w:gridCol w:w="1620"/>
        <w:gridCol w:w="1698"/>
        <w:gridCol w:w="940"/>
      </w:tblGrid>
      <w:tr>
        <w:trPr>
          <w:trHeight w:val="234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chválený rozpočet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pravený rozpočet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onečný rozpoče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kutečnost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 plnění k UR</w:t>
            </w:r>
          </w:p>
        </w:tc>
      </w:tr>
      <w:tr>
        <w:trPr>
          <w:trHeight w:val="234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m výdajů na invest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 000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 %</w:t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2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m neinvestičních  výdaj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 562 26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 740 8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 926 144,9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 892 667,6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,20 %</w:t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mzdové prostředk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 197 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9 821 2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9 821 235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9 821 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,99 %</w:t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ojistné a příděl do FKS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 150 6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 018 9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 018 930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 962 8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,80 %</w:t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náhrady mezd za nemo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94 69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 691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 6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 %</w:t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neinv. výdaje EDS/SMV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m příjmů celke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 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 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 207 389,9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0,53%</w:t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třída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oložka 4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0 2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oložka 413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entovány jsou hlavní důvody nespotřebování rozpočtových výdajů v hodnoceném roce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a využití prostředků rezervního fond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Podíl mimorozpočtových prostředků na uskutečněných investičních výdajích v  Kč: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Z toho: použití rezervního fondu:</w:t>
        <w:tab/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přijaté pojistné náhrady:</w:t>
        <w:tab/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čerpání nároků z nespotřebovaných výdajů:</w:t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Podíl mimorozpočt. prostředků na uskutečněných neinvestičních výdajích v Kč: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z toho: použití rezervního fondu:</w:t>
        <w:tab/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přijaté pojistné náhrady:</w:t>
        <w:tab/>
        <w:tab/>
        <w:tab/>
        <w:tab/>
        <w:tab/>
        <w:t xml:space="preserve">             0,- Kč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</w:t>
      </w:r>
      <w:r>
        <w:rPr>
          <w:b/>
        </w:rPr>
        <w:t>čerpání nároků z nespotřebovaných výdajů:</w:t>
        <w:tab/>
        <w:t xml:space="preserve">            185.338,99 Kč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ýsledky inventarizací – proúčtování inventarizačních rozdílů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/>
        <w:t xml:space="preserve">Při inventarizaci dlouhodobého hmotného a nehmotného majetku, cenin, pokladní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hotovosti, skladu MTZ, pohonných hmot, pohledávek a závazků, nebyly zjištěny žádné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/>
        <w:t>inventarizační rozdíly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U inventarizace drobného dlouh. majetku na účtu 028 byl zjištěn inventarizační rozdíl – nebyl 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dohledán počítač inv. č. M007160 v ceně 12.224,40 Kč. PC byl pořízen bezúplatným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převodem v roce 2010 z Úřadu práce v Hodoníně s rokem zařazení 2003.  Oslovili jsme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odbornou firmu k vyčíslení zůstatkové hodnoty PC. Ta uvedla ve svém posudku, že stáří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PC je minimálně 10 let a zařízení by bylo neprodejné. Odhadovaná cena je maximálně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400,- Kč. Zápisem škodní komise bylo určeno, že vzhledem k tomu, že se jednalo o škodu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zaviněnou inventárním pracovníkem, byť u majetku s minimální reprodukční cenou, povinnost 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uhradit  částku 200,- Kč. Platba byla připsána na příjmový účet dne 23.12.2014.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Inventarizační rozdíl byl zaúčtován v prosinci 2014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5. Odůvodnění příp. minusových položek v účetním výkazech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</w:t>
      </w:r>
      <w:r>
        <w:rPr>
          <w:bCs/>
        </w:rPr>
        <w:t xml:space="preserve">---------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Pokud organizace obdržela finanční prostředky na společné programy nebo projekty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spolufinancované z rozpočtu EU nebo jiné prostředky z finančních mechanizmů, je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třeba uvést druh prostředků, částku a zhodnocení splnění věcných záměrů programu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rFonts w:eastAsia="Arial"/>
          <w:b/>
        </w:rPr>
        <w:t xml:space="preserve">    </w:t>
      </w:r>
      <w:r>
        <w:rPr>
          <w:b/>
        </w:rPr>
        <w:t>nebo projektu:</w:t>
      </w:r>
    </w:p>
    <w:p>
      <w:pPr>
        <w:pStyle w:val="Normal"/>
        <w:jc w:val="both"/>
        <w:rPr>
          <w:rFonts w:eastAsia="Arial"/>
          <w:b/>
          <w:b/>
          <w:highlight w:val="yellow"/>
        </w:rPr>
      </w:pPr>
      <w:r>
        <w:rPr>
          <w:rFonts w:eastAsia="Arial"/>
          <w:b/>
          <w:highlight w:val="yellow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/>
        <w:t xml:space="preserve">Naše organizace obdržela v roce 2013 finanční prostředky (účel PVS 133980046)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na mimořádné náklady   KHS   spojené s řešením krizové povodňové situace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dle UV č. 531/2013 – 10.000,- Kč, které nevyčerpala. V roce 2014 tyto prostředky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byly vyčerpány na kontrolu kvality pitné vody související s přívalovými srážkami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na okr. Hodonín v měsíci září.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V roce 2014 jsme dále obdrželi prostředky ve výši 252.500,- Kč na mimořádné náklady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spojené s opatřením proti šíření Eboly.  Taktéž tyto peněžní prostředky byly plně vyčerp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</w:rPr>
        <w:t>7. Hodnota neinvestičního majetku darovaného organizaci v roce 2014 v  Kč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(V příloza uveďte bližší specifikaci.)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rFonts w:eastAsia="Arial"/>
          <w:bCs/>
          <w:sz w:val="18"/>
        </w:rPr>
      </w:pPr>
      <w:r>
        <w:rPr>
          <w:rFonts w:eastAsia="Arial"/>
          <w:bCs/>
          <w:sz w:val="18"/>
        </w:rPr>
        <w:t xml:space="preserve">      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-----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</w:rPr>
        <w:t>8. Hodnota investičního majetku darovaného organizaci v roce 2014 v Kč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(V příloza uveďte bližší specifikaci.)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-----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</w:rPr>
        <w:t>9.  Nezaplacené neinvestiční faktury dodavatelů k 31.12.2014 celkem        469.529,67   Kč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Důvod neproplacení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</w:t>
      </w:r>
      <w:r>
        <w:rPr>
          <w:bCs/>
        </w:rPr>
        <w:t>Dodavatelské faktury obdržela KHS až průběhu měsíce ledna roku 2015.</w:t>
      </w:r>
    </w:p>
    <w:p>
      <w:pPr>
        <w:pStyle w:val="Normal"/>
        <w:jc w:val="both"/>
        <w:rPr/>
      </w:pPr>
      <w:r>
        <w:rPr>
          <w:b/>
          <w:bCs/>
        </w:rPr>
        <w:t>10</w:t>
      </w:r>
      <w:r>
        <w:rPr>
          <w:b/>
          <w:bCs/>
          <w:sz w:val="18"/>
        </w:rPr>
        <w:t xml:space="preserve">. </w:t>
      </w:r>
      <w:r>
        <w:rPr>
          <w:bCs/>
          <w:sz w:val="18"/>
        </w:rPr>
        <w:t xml:space="preserve"> </w:t>
      </w:r>
      <w:r>
        <w:rPr>
          <w:b/>
          <w:bCs/>
        </w:rPr>
        <w:t>Nezaplacené investiční faktury dodavatelů k 31.12.2014 celkem: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  </w:t>
      </w:r>
      <w:r>
        <w:rPr>
          <w:bCs/>
          <w:sz w:val="18"/>
        </w:rPr>
        <w:t>Důvod :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Přehled všech zálohových plateb na dodávky a práce neinvestičního charakteru,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>které nebyly v hodnoceném roce (k 31.12.2014) realizovány, včetně zdůvodnění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 xml:space="preserve">těchto plateb: 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Rozpis jednotlivých zálohových plateb včetně zdůvodnění uveďte na zvláštním listě.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Celková výše záloh musí odpovídat údajům v účetních výkaz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sz w:val="24"/>
        </w:rPr>
        <w:t xml:space="preserve">     </w:t>
      </w:r>
      <w:r>
        <w:rPr/>
        <w:t>Jedná se o zálohy na karty CCS Česká společnost a.s.</w:t>
        <w:tab/>
        <w:tab/>
      </w:r>
      <w:r>
        <w:rPr>
          <w:b/>
        </w:rPr>
        <w:t>121.866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12. Přehled všech zálohových plateb na dodávky a práce investičního charakteru,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 xml:space="preserve">které nebyly v hodnoceném roce (k 31.12.2014) realizovány, včetně zdůvodnění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těchto plateb:</w:t>
        <w:tab/>
        <w:tab/>
        <w:tab/>
        <w:tab/>
        <w:tab/>
        <w:t xml:space="preserve">                                     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Rozpis jednotlivých zálohových plateb včetně zdůvodnění uveďte na zvláštním listě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Celková výše záloh musí odpovídat údajům v účetních výkaz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Celková výše nezaplacených pohledávek k 31.12.2014 v  Kč</w:t>
        <w:tab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(Uveďte zdůvodnění.)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Nezaplacené vydané faktury</w:t>
        <w:tab/>
        <w:tab/>
        <w:tab/>
        <w:tab/>
        <w:tab/>
        <w:t>40.676,40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Nezaplacené náhrady nákladů spr. řízení</w:t>
        <w:tab/>
        <w:tab/>
        <w:tab/>
        <w:tab/>
        <w:t>76.000,-   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Nezaplacené pokuty</w:t>
        <w:tab/>
        <w:tab/>
        <w:tab/>
        <w:tab/>
        <w:tab/>
        <w:t xml:space="preserve">           338.400,-    Kč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Výše případně odepsaných pohledávek během roku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Předáno na CÚ Brno – Pokuty –    310.000,-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</w:t>
      </w:r>
      <w:r>
        <w:rPr/>
        <w:t>NNSŘ  -       55.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Zásob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tav zásob k 31.12.2013</w:t>
        <w:tab/>
        <w:tab/>
        <w:tab/>
        <w:t>210.108,64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tav zásob k 31.12.2014</w:t>
        <w:tab/>
        <w:tab/>
        <w:tab/>
        <w:t>244.919,35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Odůvodnění: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tav na skladě tvoří kancelářské a úklidové potřeby, ochranné osobní pracovní pomůcky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a údržbářský materiál. Nutné a potřebné věci se nakupují do přímé spotřeby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Nákupy na sklad se vedou v pořizovacích cenách a ve stejných cenách se vydávají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do spotřeby. O zásobách účtujeme způsobem 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5. Výdaje na zahraniční pracovní cesty, příp. další zahraniční aktivity (např. odborná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>pomoc, účast na programech mezinárodních institucí)  celkem v 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 xml:space="preserve">Z toho zahraniční cesty v rámci grantů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Heading5"/>
        <w:jc w:val="both"/>
        <w:rPr/>
      </w:pPr>
      <w:r>
        <w:rPr>
          <w:rFonts w:eastAsia="Arial"/>
          <w:b/>
          <w:sz w:val="20"/>
        </w:rPr>
        <w:t xml:space="preserve">      </w:t>
      </w:r>
      <w:r>
        <w:rPr>
          <w:sz w:val="20"/>
        </w:rPr>
        <w:t>V příloze uveďte zhodnocení přínosu zahraničních cest pro činnost organizac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. Přehled všech vnějších kontrol zaměřených na hospodaření provedených  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 xml:space="preserve">v organizaci v roce 2014, přijatá opatření k odstranění zjištěných závad a zhodnocení 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>jejich plnění.</w:t>
      </w:r>
      <w:r>
        <w:rPr>
          <w:sz w:val="24"/>
        </w:rPr>
        <w:t xml:space="preserve"> </w:t>
      </w:r>
      <w:r>
        <w:rPr>
          <w:sz w:val="16"/>
        </w:rPr>
        <w:t>(</w:t>
      </w:r>
      <w:r>
        <w:rPr>
          <w:bCs/>
        </w:rPr>
        <w:t xml:space="preserve">podrobné výsledky kontrolních zjištění za rok 2013 zasílejte přímo odboru  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</w:t>
      </w:r>
      <w:r>
        <w:rPr>
          <w:bCs/>
        </w:rPr>
        <w:t>kontroly MZ</w:t>
      </w:r>
      <w:r>
        <w:rPr>
          <w:sz w:val="16"/>
        </w:rPr>
        <w:t xml:space="preserve">).  </w:t>
      </w:r>
      <w:r>
        <w:rPr/>
        <w:t>Zvýšenou pozornost je třeba věnovat zjištěním NKÚ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</w:t>
      </w:r>
      <w:r>
        <w:rPr/>
        <w:t>V roce 2014 v naší účetní jednotce neproběhla žádná vnější kontrola zaměřená na hospoda-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ření s peněžními prostředky organizace.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sz w:val="24"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. Informace o bezúplatných převodech majetku, tj. o jeho nabytí a pozbytí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>(</w:t>
      </w:r>
      <w:r>
        <w:rPr/>
        <w:t>jedná se</w:t>
      </w:r>
      <w:r>
        <w:rPr>
          <w:b/>
        </w:rPr>
        <w:t xml:space="preserve">  </w:t>
      </w:r>
      <w:r>
        <w:rPr/>
        <w:t>např.  o převody na církve, neziskové organizace apod.) Nezahrnují se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vzájemné převody mezi O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</w:rPr>
        <w:t xml:space="preserve">      </w:t>
      </w:r>
      <w:r>
        <w:rPr/>
        <w:t>-----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. Komentování čerpání prostředků poskytnutých na nezbytné výdaje vyvolané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zánikem věcných břemen váznoucích na majetku vydaném oprávněným osobám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(zákon č. 500/1990 Sb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. Vývoj nákladovosti OSS v letech 2010- 2014.</w:t>
      </w:r>
      <w:r>
        <w:rPr/>
        <w:t xml:space="preserve"> Vyplňte přiloženou tabulku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Odůvodnění: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/>
        <w:t>Mzdové prostředky</w:t>
        <w:tab/>
        <w:tab/>
        <w:tab/>
        <w:tab/>
        <w:t>79.821.235,-  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OON</w:t>
        <w:tab/>
        <w:tab/>
        <w:tab/>
        <w:tab/>
        <w:tab/>
        <w:t xml:space="preserve">     161.357,-   Kč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/>
        <w:t>Odstupné</w:t>
        <w:tab/>
        <w:tab/>
        <w:tab/>
        <w:tab/>
        <w:tab/>
        <w:t xml:space="preserve">     328.343,-   Kč 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/>
        <w:t>Pojistné SP a ZP</w:t>
        <w:tab/>
        <w:tab/>
        <w:tab/>
        <w:tab/>
        <w:t>27.220.718,-   Kč</w:t>
      </w:r>
    </w:p>
    <w:p>
      <w:pPr>
        <w:pStyle w:val="Normal"/>
        <w:jc w:val="both"/>
        <w:rPr/>
      </w:pPr>
      <w:r>
        <w:rPr>
          <w:rFonts w:eastAsia="Arial"/>
          <w:b/>
          <w:sz w:val="24"/>
        </w:rPr>
        <w:t xml:space="preserve">     </w:t>
      </w:r>
      <w:r>
        <w:rPr/>
        <w:t>Příděl FKSP</w:t>
        <w:tab/>
        <w:tab/>
        <w:tab/>
        <w:tab/>
        <w:t xml:space="preserve">     798.212,-  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Provozní prostředky </w:t>
        <w:tab/>
        <w:tab/>
        <w:tab/>
        <w:t>19.077.463,69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Nároky z nevyčerp. prostředků za r. 2012         185.338,99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Investiční prostř. na nákup os.automobilu</w:t>
        <w:tab/>
        <w:t xml:space="preserve">     300.000,-   Kč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. Vyčíslení a komentování daňových a nedaňových příjmů z titulu správních poplatků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b/>
        </w:rPr>
        <w:t xml:space="preserve">      </w:t>
      </w:r>
      <w:r>
        <w:rPr>
          <w:b/>
        </w:rPr>
        <w:t>a poku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Naše organizace uložila pět správních poplatků po 400,- Kč za vystavení splátkových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kalendářů za uložené pokuty.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V roce 2014 jsme uložily pokuty v celkovém objemu 1.588.000,- Kč a za blokové pokuty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jsme odvedly celnímu úřadu částku 105.500,- Kč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 Potvrzení správnosti údajů v ročních účetních výkaze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tvrzujeme tímto, že veškeré údaje uvedené v účetním výkaze rozvaha za rok 2014 odpovídají skutečnosti, že veškeré náklady i výnosy byly řádně proúčtovány, takže vykázaný hospodářský výsledek ve výkaze zisku a ztráty odpovídá skutečnosti, a že veškeré příjmy i výdaje byly řádně proúčtovány, takže výkaz příjmů a výdajů včetně údajů o schváleném a upraveném rozpočtu je správn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hora uvedené údaje doplnil :</w:t>
        <w:tab/>
        <w:tab/>
        <w:t xml:space="preserve">             Za údaje odpovídá: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Jméno a podpis: Ivana Holubová</w:t>
        <w:tab/>
        <w:t xml:space="preserve">      </w:t>
        <w:tab/>
        <w:t>Jméno a podpis: Ing. David Křivánek</w:t>
        <w:tab/>
        <w:tab/>
        <w:tab/>
      </w:r>
    </w:p>
    <w:p>
      <w:pPr>
        <w:pStyle w:val="Normal"/>
        <w:jc w:val="both"/>
        <w:rPr/>
      </w:pPr>
      <w:r>
        <w:rPr/>
        <w:t>Tel.: 541 126 451</w:t>
        <w:tab/>
        <w:tab/>
        <w:tab/>
        <w:t xml:space="preserve">     </w:t>
        <w:tab/>
        <w:t xml:space="preserve"> Tel.:</w:t>
        <w:tab/>
        <w:t>541 126 452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Jméno ředitele a podpis:</w:t>
      </w:r>
    </w:p>
    <w:p>
      <w:pPr>
        <w:pStyle w:val="Normal"/>
        <w:jc w:val="both"/>
        <w:rPr/>
      </w:pPr>
      <w:r>
        <w:rPr/>
        <w:tab/>
        <w:tab/>
        <w:tab/>
        <w:tab/>
        <w:t>Tel.: 545 113 0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 organiza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říloha: tabulka nákladovosti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/>
        <w:t>tabulka pokut a správních poplatk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51:00Z</dcterms:created>
  <dc:creator>ivana.holubova</dc:creator>
  <dc:description/>
  <cp:keywords/>
  <dc:language>en-US</dc:language>
  <cp:lastModifiedBy>ivana.holubova</cp:lastModifiedBy>
  <dcterms:modified xsi:type="dcterms:W3CDTF">2015-01-20T08:11:00Z</dcterms:modified>
  <cp:revision>99</cp:revision>
  <dc:subject/>
  <dc:title>Název organizace: Krajská hygienická stanice Jihomoravského kraje se sídlem v Brně</dc:title>
</cp:coreProperties>
</file>