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ázev organizace: Krajská hygienická stanice Jihomoravského kraje se sídlem v Brně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</w:t>
      </w:r>
      <w:r>
        <w:rPr/>
        <w:t>Jeřábkova 4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</w:t>
      </w:r>
      <w:r>
        <w:rPr/>
        <w:t>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plňující údaje k účetní závěrce za rok 2012:</w:t>
      </w:r>
    </w:p>
    <w:p>
      <w:pPr>
        <w:pStyle w:val="Normal"/>
        <w:rPr/>
      </w:pP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elkové výsledky hospodaření za rok 2012 (v tis. Kč na 2 des. míst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280"/>
        <w:gridCol w:w="1141"/>
        <w:gridCol w:w="1141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chválený rozpočet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pravený rozpočet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kutečnos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plnění k UR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výdajů na invest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čerpací účet 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jiný čerpací inv. účet(908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neinvestičních  výdajů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257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5.875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5.05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mzdové prostředky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.8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.05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.88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jistné a příděl do FK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.598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.665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.61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áhrady mezd za nemo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,3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einv. výdaje EDS/SMV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příjmů celkem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89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1,0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třída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díl mimorozpočtových prostředků na uskutečněných investičních výdajích v tis.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Ke zvýšení rozpočtu na investice bylo na účet MZ s předčíslím 4714 poukázáno v roce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>2012 celkem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Podíl mimorozpočt. prostředků na uskutečněných neinvestičních výdajích v tis.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 xml:space="preserve">    20.066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ab/>
        <w:t xml:space="preserve">      5.107,- Kč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Výsledky inventarizací – proúčtování inventarizačních rozdí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Při inventarizaci dlouhodobého hmotného a nehmotného majetku, cenin, pokladní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hotovosti, skladu MTZ, pohonných hmot, pohledávek a závazků, nebyly zjištěny žádné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inventarizační rozdíly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Skutečný stav souhlasí se stavem evidovaným v účetnictví k 31.12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5. Odůvodnění příp. minusových položek v účetním výkazech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Účet 335 – Pohledávky za zaměstnanci – 33.203,- Kč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Tento účet tvoří odvody důch. připojištění, exekuce a příspěvky odb.svazu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Po vypořádání výplat za prosinec 2012 bude účet vynulov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Pokud organizace obdržela finanční prostředky na společné programy nebo projekty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spolufinancované z rozpočtu EU nebo jiné prostředky z finančních mechanizmů, je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třeba uvést druh prostředků, částku a zhodnocení splnění věcných záměrů programu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</w:rPr>
        <w:t xml:space="preserve">    </w:t>
      </w:r>
      <w:r>
        <w:rPr>
          <w:b/>
        </w:rPr>
        <w:t>nebo projektu:</w:t>
      </w:r>
    </w:p>
    <w:p>
      <w:pPr>
        <w:pStyle w:val="Normal"/>
        <w:jc w:val="both"/>
        <w:rPr>
          <w:rFonts w:eastAsia="Arial"/>
          <w:b/>
          <w:b/>
          <w:highlight w:val="yellow"/>
        </w:rPr>
      </w:pPr>
      <w:r>
        <w:rPr>
          <w:rFonts w:eastAsia="Arial"/>
          <w:b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Naše organizace obdržela finanční prostředky na nákup osobních ochranných prostředků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a příslušenství (OOP) pro účely ochrany před biologickými činiteli při výkonu činnosti orgánu</w:t>
      </w:r>
    </w:p>
    <w:p>
      <w:pPr>
        <w:pStyle w:val="Normal"/>
        <w:jc w:val="both"/>
        <w:rPr>
          <w:bCs/>
        </w:rPr>
      </w:pPr>
      <w:r>
        <w:rPr>
          <w:rFonts w:eastAsia="Arial"/>
          <w:b/>
          <w:bCs/>
        </w:rPr>
        <w:t xml:space="preserve">    </w:t>
      </w:r>
      <w:r>
        <w:rPr>
          <w:bCs/>
        </w:rPr>
        <w:t>ochrany veřejného zdraví v částce 8.000,- Kč</w:t>
      </w:r>
      <w:r>
        <w:rPr>
          <w:b/>
          <w:bCs/>
        </w:rPr>
        <w:t xml:space="preserve">. </w:t>
      </w:r>
      <w:r>
        <w:rPr>
          <w:bCs/>
        </w:rPr>
        <w:t>Tato částka byla plně vyčerpána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Hodnota neinvestičního majetku darovaného organizaci v roce 2012 v tis.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rFonts w:eastAsia="Arial"/>
          <w:bCs/>
          <w:sz w:val="18"/>
        </w:rPr>
        <w:t xml:space="preserve">      </w:t>
      </w:r>
      <w:r>
        <w:rPr>
          <w:bCs/>
          <w:sz w:val="18"/>
        </w:rPr>
        <w:t xml:space="preserve">Naši organizaci byly v roce 2012 darovány čtyři stolní počítače včetně monitorů, klávesnicí, myší 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</w:t>
      </w:r>
      <w:r>
        <w:rPr>
          <w:bCs/>
          <w:sz w:val="18"/>
        </w:rPr>
        <w:t>a softwaru v celkové výši  38.000,- Kč.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8. Hodnota investičního majetku darovaného organizaci v roce 2012 v tis.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9.  Nezaplacené neinvestiční faktury dodavatelů k 31.12.2012 celkem:      595.736,25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ůvod neproplacení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odavatelské faktury obdržela KHS až průběhu měsíce ledna roku 2013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0. 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Nezaplacené investiční faktury dodavatelů k 31.12.2012 celkem: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Důvod 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Uskutečněné zálohové platby na dodávky a práce neinvestičního charakteru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(nevypořádané k 31.12.2012) celkem: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Celková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sz w:val="24"/>
        </w:rPr>
        <w:t xml:space="preserve">     </w:t>
      </w:r>
      <w:r>
        <w:rPr/>
        <w:t>Jedná se o zálohy na karty CCS Česká společnost a.s.</w:t>
        <w:tab/>
        <w:tab/>
      </w:r>
      <w:r>
        <w:rPr>
          <w:b/>
        </w:rPr>
        <w:t>121.866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2. Uskutečněné zálohové platby na dodávky a práce investičního charakteru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(nevypořádané k 31.12.2012) celkem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Celková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Celková výše nezaplacených pohledávek k 31.12.2012 v tis. Kč</w:t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(Uveďte zdůvodnění.)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vydané faktury</w:t>
        <w:tab/>
        <w:tab/>
        <w:tab/>
        <w:tab/>
        <w:tab/>
        <w:t>50.057,70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náhrady nákladů spr. řízení</w:t>
        <w:tab/>
        <w:tab/>
        <w:tab/>
        <w:tab/>
        <w:t>56.000,- 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pokuty</w:t>
        <w:tab/>
        <w:tab/>
        <w:tab/>
        <w:tab/>
        <w:tab/>
        <w:t xml:space="preserve">           355.000,-    Kč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Výše případně odepsaných pohledávek během roku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ředáno na CÚ Brno – Pokuty – 969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NNSŘ  -    40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Záso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1</w:t>
        <w:tab/>
        <w:tab/>
        <w:tab/>
        <w:t>351.784,20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2</w:t>
        <w:tab/>
        <w:tab/>
        <w:tab/>
        <w:t>173.254,22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Odůvodnění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na skladě tvoří kancelářské a úklidové potřeby a ochranné osobní pracovní pomůcky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</w:t>
      </w:r>
      <w:r>
        <w:rPr/>
        <w:t>Nutné a potřebné věci se nakupují do přímé spotřeby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Nákupy na sklad se vedou v pořizovacích cenách a ve stejných cenách se vydávají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do spotřeb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Výdaje na zahraniční pracovní cesty, příp. další zahraniční aktivity celkem v tis.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Z toho zahraniční cesty v rámci grantů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5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V příloze uveďte zhodnocení přínosu zahraničních cest pro činnost organiza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. Přehled všech vnějších kontrol zaměřených na hospodaření provedených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v organizaci v roce 2012, přijatá opatření k odstranění zjištěných závad a zhodnocení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jejich plnění.</w:t>
      </w:r>
      <w:r>
        <w:rPr>
          <w:sz w:val="24"/>
        </w:rPr>
        <w:t xml:space="preserve"> </w:t>
      </w:r>
      <w:r>
        <w:rPr>
          <w:sz w:val="16"/>
        </w:rPr>
        <w:t>(</w:t>
      </w:r>
      <w:r>
        <w:rPr>
          <w:bCs/>
        </w:rPr>
        <w:t xml:space="preserve">podrobné výsledky kontrolních zjištění za rok 2012 zasílejte přímo odboru  </w:t>
      </w:r>
    </w:p>
    <w:p>
      <w:pPr>
        <w:pStyle w:val="Normal"/>
        <w:jc w:val="both"/>
        <w:rPr>
          <w:sz w:val="16"/>
        </w:rPr>
      </w:pPr>
      <w:r>
        <w:rPr>
          <w:rFonts w:eastAsia="Arial"/>
          <w:bCs/>
        </w:rPr>
        <w:t xml:space="preserve">      </w:t>
      </w:r>
      <w:r>
        <w:rPr>
          <w:bCs/>
        </w:rPr>
        <w:t>kontroly MZ</w:t>
      </w:r>
      <w:r>
        <w:rPr>
          <w:sz w:val="16"/>
        </w:rPr>
        <w:t xml:space="preserve">).  </w:t>
      </w:r>
      <w:r>
        <w:rPr/>
        <w:t>Zvýšenou pozornost je třeba věnovat zjištěním NK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7. Informace o bezúplatných převodech majetku ( </w:t>
      </w:r>
      <w:r>
        <w:rPr/>
        <w:t xml:space="preserve">např. převody církve, neziskové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rganizace apo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/>
      </w:pPr>
      <w:r>
        <w:rPr>
          <w:b/>
        </w:rPr>
        <w:t>18. Vývoj nákladovosti OSS v letech 2008- 2012.</w:t>
      </w:r>
      <w:r>
        <w:rPr/>
        <w:t xml:space="preserve"> Vyplňte přiloženou tabulku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důvodnění: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Mzdové prostředky</w:t>
        <w:tab/>
        <w:tab/>
        <w:tab/>
        <w:tab/>
        <w:t>78.815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OON</w:t>
        <w:tab/>
        <w:tab/>
        <w:tab/>
        <w:tab/>
        <w:tab/>
        <w:t xml:space="preserve">     235.000,- Kč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Pojistné SP a ZP</w:t>
        <w:tab/>
        <w:tab/>
        <w:tab/>
        <w:tab/>
        <w:t>26.877.000,- Kč</w:t>
      </w:r>
    </w:p>
    <w:p>
      <w:pPr>
        <w:pStyle w:val="Normal"/>
        <w:jc w:val="both"/>
        <w:rPr/>
      </w:pPr>
      <w:r>
        <w:rPr>
          <w:rFonts w:eastAsia="Arial"/>
          <w:b/>
          <w:sz w:val="24"/>
        </w:rPr>
        <w:t xml:space="preserve">     </w:t>
      </w:r>
      <w:r>
        <w:rPr/>
        <w:t>Příděl FKSP</w:t>
        <w:tab/>
        <w:tab/>
        <w:tab/>
        <w:tab/>
        <w:t xml:space="preserve">     788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Finanč.prostředky na nákup OOP </w:t>
        <w:tab/>
        <w:tab/>
        <w:t xml:space="preserve">         8.000,- Kč</w:t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rovozní prostředky </w:t>
        <w:tab/>
        <w:tab/>
        <w:tab/>
        <w:t>19.152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Investiční prostř. na nákup os.automobilu</w:t>
        <w:tab/>
        <w:t xml:space="preserve">     304.000,- Kč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19. Potvrzení správnosti údajů v ročních účetních výkaze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vrzujeme tímto, že veškeré údaje uvedené v účetním výkaze rozvaha za rok 2012 odpovídají skutečnosti, že veškeré náklady i výnosy byly řádně proúčtovány, takže vykázaný hospodářský výsledek ve výkaze zisku a ztráty odpovídá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hora uvedené údaje doplnil :</w:t>
        <w:tab/>
        <w:tab/>
        <w:tab/>
        <w:tab/>
        <w:t xml:space="preserve">             Za údaje odpovídá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odpis: Ivana Holubová</w:t>
        <w:tab/>
        <w:t xml:space="preserve">     Jméno a podpis: Ing. David Křivánek</w:t>
        <w:tab/>
        <w:tab/>
        <w:tab/>
      </w:r>
    </w:p>
    <w:p>
      <w:pPr>
        <w:pStyle w:val="Normal"/>
        <w:jc w:val="both"/>
        <w:rPr/>
      </w:pPr>
      <w:r>
        <w:rPr/>
        <w:t>Tel.: 541 126 451</w:t>
        <w:tab/>
        <w:tab/>
        <w:tab/>
        <w:t xml:space="preserve">     Tel.:</w:t>
        <w:tab/>
        <w:t>541 126 452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Jméno ředitele a podpis:</w:t>
      </w:r>
    </w:p>
    <w:p>
      <w:pPr>
        <w:pStyle w:val="Normal"/>
        <w:jc w:val="both"/>
        <w:rPr/>
      </w:pPr>
      <w:r>
        <w:rPr/>
        <w:tab/>
        <w:tab/>
        <w:tab/>
        <w:tab/>
        <w:t>Tel.: 545 113 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íloha: tabulka nákladov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Zkladntext2">
    <w:name w:val="Základní text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54:00Z</dcterms:created>
  <dc:creator>mzcr</dc:creator>
  <dc:description/>
  <cp:keywords/>
  <dc:language>en-US</dc:language>
  <cp:lastModifiedBy>ivana.holubova</cp:lastModifiedBy>
  <cp:lastPrinted>2011-12-07T16:39:00Z</cp:lastPrinted>
  <dcterms:modified xsi:type="dcterms:W3CDTF">2013-01-21T06:26:00Z</dcterms:modified>
  <cp:revision>95</cp:revision>
  <dc:subject/>
  <dc:title>Název organizace:</dc:title>
</cp:coreProperties>
</file>