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ázev organizace: Krajská hygienická stanice Jihomoravského kraje se sídlem v Brně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</w:t>
      </w:r>
      <w:r>
        <w:rPr/>
        <w:t>Jeřábkova 4</w:t>
      </w:r>
      <w:r>
        <w:rPr>
          <w:sz w:val="24"/>
        </w:rPr>
        <w:tab/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</w:t>
      </w:r>
      <w:r>
        <w:rPr/>
        <w:t>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oplňující údaje k účetní závěrce za rok 2011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Celkové výsledky hospodaření za rok 2011 (v tis. Kč na 2 des. míst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280"/>
        <w:gridCol w:w="1141"/>
        <w:gridCol w:w="1141"/>
        <w:gridCol w:w="96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chválený rozpočet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pravený rozpočet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kutečnost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% plnění k UR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výdajů na investic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čerpací účet 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jiný čerpací inv. účet(908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neinvestičních  výdajů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057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415,0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4.409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mzdové prostředky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1.171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.878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8.840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jistné a příděl do FKSP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.406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.597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.536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áhrady mezd za nemoc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neinv. výdaje ISPROFIN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jem příjmů celkem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690,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5,6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 toho třída 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2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položka 413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Podíl mimorozpočtových prostředků na uskutečněných investičních výdajích v tis.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>
          <w:b/>
        </w:rPr>
        <w:t xml:space="preserve">Ke zvýšení rozpočtu na investice ´bylo na účet MZ s předčíslím 4714 poukázáno v roce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2011 celkem:</w:t>
        <w:tab/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Podíl mimorozpočt. prostředků na uskutečněných neinvestičních výdajích v tis. Kč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z toho: použití rezervního fondu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přijaté pojistné náhrady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čerpání nároků z nespotřebovaných výdajů:</w:t>
        <w:tab/>
        <w:t xml:space="preserve">  358.01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Výsledky inventarizací – proúčtování inventarizačních rozdílů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Při inventarizaci dlouhodobého hmotného a nehmotného majetku, cenin, pokladní hotovosti,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Skladu MTZ, pohonných hmot, pohledávek a závazků, nebyly zjištěny žádné inventarizační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rozdíly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</w:t>
      </w:r>
      <w:r>
        <w:rPr/>
        <w:t>Skutečný stav souhlasí se stavem evidovaným v účetnictví k 31.12.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5. Odůvodnění příp. minusových položek v účetním výkazech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</w:t>
      </w:r>
      <w:r>
        <w:rPr>
          <w:b/>
          <w:bCs/>
        </w:rPr>
        <w:t>účet 335 Pohledávky za zaměstnanci</w:t>
      </w:r>
      <w:r>
        <w:rPr>
          <w:bCs/>
        </w:rPr>
        <w:t xml:space="preserve"> – 29.376,- Kč - .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 xml:space="preserve">Tento účet tvoři odvody důch.připojištění, exekuce a příspěvky odborovému svazu.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Po vypořádání výplat za prosinec 2011 bude účet vynulov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Pokud organizace obdržela finanční prostředky na společné programy nebo projekty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spolufinancované z rozpočtu EU nebo jiné prostředky z finančních mechanizmů, je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 xml:space="preserve">třeba uvést druh prostředků, částku a zhodnocení splnění věcných záměrů programu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</w:rPr>
        <w:t xml:space="preserve">    </w:t>
      </w:r>
      <w:r>
        <w:rPr>
          <w:b/>
        </w:rPr>
        <w:t>nebo projektu:</w:t>
      </w:r>
    </w:p>
    <w:p>
      <w:pPr>
        <w:pStyle w:val="Normal"/>
        <w:jc w:val="both"/>
        <w:rPr>
          <w:rFonts w:eastAsia="Arial"/>
          <w:b/>
          <w:b/>
          <w:highlight w:val="yellow"/>
        </w:rPr>
      </w:pPr>
      <w:r>
        <w:rPr>
          <w:rFonts w:eastAsia="Arial"/>
          <w:b/>
          <w:highlight w:val="yellow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ab/>
        <w:tab/>
        <w:t>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Hodnota neinvestičního majetku darovaného organizaci v roce 2011 v tis.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ab/>
        <w:tab/>
        <w:t>-----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</w:rPr>
        <w:t>8. Hodnota investičního majetku darovaného organizaci v roce 2011 v tis.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(V příloza uveďte bližší specifikaci.)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</w:t>
      </w:r>
      <w:r>
        <w:rPr>
          <w:bCs/>
          <w:sz w:val="18"/>
        </w:rPr>
        <w:tab/>
        <w:tab/>
        <w:t xml:space="preserve">-----  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9.  Nezaplacené neinvestiční faktury dodavatelů k 31.12.2011 celkem:         632.939,12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ůvod neproplacení: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</w:t>
      </w:r>
      <w:r>
        <w:rPr>
          <w:bCs/>
          <w:sz w:val="18"/>
        </w:rPr>
        <w:t>Dodavatelské faktury  obdržela KHS až v lednu roku 2012</w:t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10. </w:t>
      </w:r>
      <w:r>
        <w:rPr>
          <w:bCs/>
          <w:sz w:val="18"/>
        </w:rPr>
        <w:t xml:space="preserve"> </w:t>
      </w:r>
      <w:r>
        <w:rPr>
          <w:b/>
          <w:bCs/>
          <w:sz w:val="18"/>
        </w:rPr>
        <w:t>Nezaplacené investiční faktury dodavatelů k 31.12.2011 celkem:</w:t>
        <w:tab/>
        <w:t>0,- Kč</w:t>
      </w:r>
    </w:p>
    <w:p>
      <w:pPr>
        <w:pStyle w:val="Normal"/>
        <w:jc w:val="both"/>
        <w:rPr>
          <w:bCs/>
          <w:sz w:val="18"/>
        </w:rPr>
      </w:pPr>
      <w:r>
        <w:rPr>
          <w:rFonts w:eastAsia="Arial"/>
          <w:bCs/>
          <w:sz w:val="18"/>
        </w:rPr>
        <w:t xml:space="preserve">       </w:t>
      </w:r>
      <w:r>
        <w:rPr>
          <w:bCs/>
          <w:sz w:val="18"/>
        </w:rPr>
        <w:t>Důvod 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ab/>
        <w:tab/>
        <w:tab/>
        <w:t>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1. Uskutečněné zálohové platby na dodávky a práce neinvestičního charakteru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(nevypořádané k 31.12.2011) cel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Celková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Zálohová platba na karty CCS Česká společnost a.s.</w:t>
        <w:tab/>
        <w:t xml:space="preserve">   </w:t>
      </w:r>
      <w:r>
        <w:rPr>
          <w:b/>
        </w:rPr>
        <w:t>121.866,-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2. Uskutečněné zálohové platby na dodávky a práce investičního charakteru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(nevypořádané k 31.12.2011) celkem:</w:t>
        <w:tab/>
        <w:tab/>
        <w:tab/>
        <w:tab/>
        <w:t>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Rozpis jednotlivých zálohových plateb včetně zdůvodnění uveďte na zvláštním listě. Celková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výše záloh musí odpovídat údajům v účetních výkazech. 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ab/>
        <w:tab/>
        <w:t>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3. Celková výše nezaplacených pohledávek k 31.12.2011 v tis. Kč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(Uveďte zdůvodnění.)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vydané faktury</w:t>
        <w:tab/>
        <w:tab/>
        <w:tab/>
        <w:tab/>
        <w:tab/>
      </w:r>
      <w:r>
        <w:rPr>
          <w:b/>
        </w:rPr>
        <w:t>3.687,- Kč</w:t>
      </w:r>
      <w:r>
        <w:rPr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náhrady spr. řízení</w:t>
        <w:tab/>
        <w:tab/>
        <w:tab/>
        <w:tab/>
        <w:t xml:space="preserve">           </w:t>
      </w:r>
      <w:r>
        <w:rPr>
          <w:b/>
        </w:rPr>
        <w:t>49.000,- Kč</w:t>
      </w:r>
      <w:r>
        <w:rPr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Nezaplacené pokuty</w:t>
        <w:tab/>
        <w:tab/>
        <w:tab/>
        <w:tab/>
        <w:tab/>
        <w:t xml:space="preserve">         </w:t>
      </w:r>
      <w:r>
        <w:rPr>
          <w:b/>
        </w:rPr>
        <w:t>309.000,- Kč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Výše případně odepsaných pohledávek během roku 2011: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       </w:t>
      </w:r>
      <w:r>
        <w:rPr/>
        <w:t xml:space="preserve">Předáno na CÚ Brno             </w:t>
      </w:r>
      <w:r>
        <w:rPr>
          <w:b/>
        </w:rPr>
        <w:t>Pokuty     139.800,- Kč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 xml:space="preserve">   </w:t>
      </w:r>
      <w:r>
        <w:rPr>
          <w:b/>
        </w:rPr>
        <w:t>NNSŘ         27.000,-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 xml:space="preserve">Odepsaná pohl. vůčí zaměstnanci           </w:t>
      </w:r>
      <w:r>
        <w:rPr>
          <w:b/>
        </w:rPr>
        <w:t>14.128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Zásob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0</w:t>
        <w:tab/>
        <w:tab/>
        <w:tab/>
        <w:tab/>
      </w:r>
      <w:r>
        <w:rPr>
          <w:b/>
        </w:rPr>
        <w:t>483.933,61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zásob k 31.12.2011</w:t>
        <w:tab/>
        <w:tab/>
        <w:tab/>
        <w:tab/>
      </w:r>
      <w:r>
        <w:rPr>
          <w:b/>
        </w:rPr>
        <w:t>351.784,20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Odůvodnění: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Stav na skladě tvoří kancelářské a úklidové potřeby a ochranné osobní pracovní pomůcky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</w:t>
      </w:r>
      <w:r>
        <w:rPr/>
        <w:t>Nutné a potřebné věci se nakupují do přímé spotřeby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</w:t>
      </w:r>
      <w:r>
        <w:rPr/>
        <w:t xml:space="preserve">Nákupy na sklad se vedou v pořizovacích cenách a ve stejných cenách se vydávají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</w:t>
      </w:r>
      <w:r>
        <w:rPr/>
        <w:t>do spotřeb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Výdaje na zahraniční pracovní cesty, příp. další zahraniční aktivity celkem v tis. Kč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 xml:space="preserve">Z toho zahraniční cesty v rámci grantů  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Heading5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  <w:r>
        <w:rPr>
          <w:b/>
          <w:sz w:val="20"/>
        </w:rPr>
        <w:t>V příloze uveďte zhodnocení přínosu zahraničních cest pro činnost organiza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6. Přehled všech vnějších kontrol zaměřených na hospodaření provedených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v organizaci v roce 2011, přijatá opatření k odstranění zjištěných závad a zhodnocení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>jejich plnění.</w:t>
      </w:r>
      <w:r>
        <w:rPr>
          <w:sz w:val="24"/>
        </w:rPr>
        <w:t xml:space="preserve"> </w:t>
      </w:r>
      <w:r>
        <w:rPr>
          <w:sz w:val="16"/>
        </w:rPr>
        <w:t>(</w:t>
      </w:r>
      <w:r>
        <w:rPr>
          <w:bCs/>
        </w:rPr>
        <w:t xml:space="preserve">podrobné výsledky kontrolních zjištění za rok 2011 zasílejte přímo odboru  </w:t>
      </w:r>
    </w:p>
    <w:p>
      <w:pPr>
        <w:pStyle w:val="Normal"/>
        <w:jc w:val="both"/>
        <w:rPr>
          <w:sz w:val="16"/>
        </w:rPr>
      </w:pPr>
      <w:r>
        <w:rPr>
          <w:rFonts w:eastAsia="Arial"/>
          <w:bCs/>
        </w:rPr>
        <w:t xml:space="preserve">      </w:t>
      </w:r>
      <w:r>
        <w:rPr>
          <w:bCs/>
        </w:rPr>
        <w:t>kontroly MZ</w:t>
      </w:r>
      <w:r>
        <w:rPr>
          <w:sz w:val="16"/>
        </w:rPr>
        <w:t xml:space="preserve">).  </w:t>
      </w:r>
      <w:r>
        <w:rPr/>
        <w:t>Zvýšenou pozornost je třeba věnovat zjištěním NKÚ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 xml:space="preserve">V době od 14.3.2011 do 10.6.2011 proběhla u naší organizace kontrola z Nejvyššího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kontrolního úřadu, územní odbor XIII. Brno, Kotlářská 53, Brno. Kontrola byla zaměřena</w:t>
      </w:r>
    </w:p>
    <w:p>
      <w:pPr>
        <w:pStyle w:val="Normal"/>
        <w:jc w:val="both"/>
        <w:rPr>
          <w:sz w:val="24"/>
        </w:rPr>
      </w:pPr>
      <w:r>
        <w:rPr>
          <w:rFonts w:eastAsia="Arial"/>
        </w:rPr>
        <w:t xml:space="preserve">      </w:t>
      </w:r>
      <w:r>
        <w:rPr/>
        <w:t>na peněžní prostředky a majetek státu. V oblasti dlouhodobého hmotného majetku byl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 xml:space="preserve">prověřen vnitřní kontrolní systém, evidence účetnictví, inventarizace, nabývání majetku 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/>
        <w:t>v rámci programů reprodukce majetku i mimo  programy, úbytky majetku, pronájmy, nájmy,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 xml:space="preserve">opravy a udržování majetku. Dále kontrola čerpání peněžních prostředků státního rozpočtu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na zajištění činností KHS JmK a plnění rozpočtových příjmů spojených s činností KHS Jm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Kontrolovaným obdobím byly roky 2009 a 2010, v případě věcných souvislostí i období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předcházející a násled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17. Informace o bezúplatných převodech majetku ( </w:t>
      </w:r>
      <w:r>
        <w:rPr/>
        <w:t xml:space="preserve">např. převody církve, neziskové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rganizace apod.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ab/>
        <w:tab/>
        <w:t>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Vývoj nákladovosti OSS v letech 2007- 2011.</w:t>
      </w:r>
      <w:r>
        <w:rPr/>
        <w:t xml:space="preserve"> Vyplňte přiloženou tabulku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Odůvodně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>
          <w:b/>
          <w:sz w:val="22"/>
        </w:rPr>
        <w:t>Výdaje neinvestiční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Mzdové prostředky</w:t>
        <w:tab/>
        <w:t xml:space="preserve">            78.625.000,- Kč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OON       </w:t>
        <w:tab/>
        <w:tab/>
        <w:t xml:space="preserve">                              98.000,- Kč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Odstupné                         </w:t>
        <w:tab/>
        <w:t xml:space="preserve">      155.000,- Kč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ojistné SP a ZP          </w:t>
        <w:tab/>
        <w:tab/>
        <w:t xml:space="preserve"> 26.811.000,- Kč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říděl FKSP                     </w:t>
        <w:tab/>
        <w:t xml:space="preserve">     786.000,- Kč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Provozní prostředky       </w:t>
        <w:tab/>
        <w:tab/>
        <w:t xml:space="preserve">17.182.000,- Kč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4"/>
        </w:rPr>
        <w:t xml:space="preserve">     </w:t>
      </w:r>
      <w:r>
        <w:rPr>
          <w:sz w:val="22"/>
          <w:szCs w:val="22"/>
        </w:rPr>
        <w:t xml:space="preserve">Nároky z nespotř.výdajů                   358.010,-Kč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  <w:r>
        <w:rPr>
          <w:sz w:val="22"/>
          <w:szCs w:val="22"/>
        </w:rPr>
        <w:t xml:space="preserve">Náhrady mezd v době nemoci         400.000,- Kč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19. Potvrzení správnosti údajů v ročních účetních výkaze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vrzujeme tímto, že veškeré údaje uvedené v účetním výkaze rozvaha za rok 2011 odpovídají skutečnosti, že veškeré náklady i výnosy byly řádně proúčtovány, takže vykázaný hospodářský výsledek ve výkaze zisku a ztráty odpovídá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hora uvedené údaje doplnil :</w:t>
        <w:tab/>
        <w:tab/>
        <w:tab/>
        <w:tab/>
        <w:t xml:space="preserve"> Za údaje odpovídá: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Jméno a podpis: Ivana Holubová</w:t>
        <w:tab/>
        <w:tab/>
        <w:tab/>
        <w:t>Jméno a podpis: Ing. David Křivánek</w:t>
        <w:tab/>
      </w:r>
    </w:p>
    <w:p>
      <w:pPr>
        <w:pStyle w:val="Normal"/>
        <w:jc w:val="both"/>
        <w:rPr/>
      </w:pPr>
      <w:r>
        <w:rPr/>
        <w:t>Tel.: 541 126 451</w:t>
        <w:tab/>
        <w:tab/>
        <w:tab/>
        <w:tab/>
        <w:tab/>
        <w:t>Tel: 541 126 452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Jméno ředitele a podpis:</w:t>
      </w:r>
    </w:p>
    <w:p>
      <w:pPr>
        <w:pStyle w:val="Normal"/>
        <w:jc w:val="both"/>
        <w:rPr/>
      </w:pPr>
      <w:r>
        <w:rPr/>
        <w:tab/>
        <w:tab/>
        <w:tab/>
        <w:tab/>
        <w:t>Tel: 545 113 030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říloha: tabulka nákladov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Zkladntext2">
    <w:name w:val="Základní text 2"/>
    <w:basedOn w:val="Normal"/>
    <w:qFormat/>
    <w:pPr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2:00Z</dcterms:created>
  <dc:creator>mzcr</dc:creator>
  <dc:description/>
  <cp:keywords/>
  <dc:language>en-US</dc:language>
  <cp:lastModifiedBy>ivana.holubova</cp:lastModifiedBy>
  <cp:lastPrinted>2012-01-16T09:47:00Z</cp:lastPrinted>
  <dcterms:modified xsi:type="dcterms:W3CDTF">2012-01-16T08:47:00Z</dcterms:modified>
  <cp:revision>48</cp:revision>
  <dc:subject/>
  <dc:title>Název organizace:</dc:title>
</cp:coreProperties>
</file>