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ázev organizace: Krajská hygienická stanice Jihomoravského kraje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</w:t>
      </w:r>
      <w:r>
        <w:rPr>
          <w:sz w:val="24"/>
        </w:rPr>
        <w:t>se sídlem v Brně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</w:t>
      </w:r>
      <w:r>
        <w:rPr>
          <w:sz w:val="24"/>
        </w:rPr>
        <w:t>Jeřábkova 4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</w:t>
      </w:r>
      <w:r>
        <w:rPr>
          <w:sz w:val="24"/>
        </w:rPr>
        <w:t>602 00 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plňující údaje k účetní závěrce za rok 2008</w:t>
      </w:r>
    </w:p>
    <w:p>
      <w:pPr>
        <w:pStyle w:val="Normal"/>
        <w:jc w:val="both"/>
        <w:rPr/>
      </w:pPr>
      <w:r>
        <w:rPr>
          <w:b/>
          <w:sz w:val="28"/>
        </w:rPr>
        <w:t>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Celkové výsledky hospodaření za rok 2008 (v tis. Kč + 2 desetin.místa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válený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tečnost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plnění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uprav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tis. K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 tis. Kč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tis. Kč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počtu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Objem výdajů na investi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,2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 toho čerpací účet 9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0,2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>jiný čerpací inv.účet (908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Objem neinvestičních výdajů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6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.6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320,1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 toho mzdové prostředk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37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15,65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>pojistné a příděl do FKS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46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32,82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2"/>
              </w:rPr>
              <w:t xml:space="preserve">           </w:t>
            </w:r>
            <w:r>
              <w:rPr>
                <w:bCs/>
                <w:sz w:val="22"/>
              </w:rPr>
              <w:t>neinv.výdaje ISPROF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Objem příjmů celke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1.5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 toho třída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3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>pol. 41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3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>pol. 41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2. Podíl mimorozpočtových prostředků na uskutečněných investičních výdajích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>v tis. Kč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>z toho:  použití rezervního fondu:</w:t>
        <w:tab/>
        <w:tab/>
        <w:tab/>
        <w:tab/>
        <w:t xml:space="preserve">     676.000,-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        </w:t>
      </w:r>
      <w:r>
        <w:rPr>
          <w:b/>
          <w:bCs/>
          <w:sz w:val="22"/>
        </w:rPr>
        <w:t>přijaté pojistné náhrady:</w:t>
        <w:tab/>
        <w:tab/>
        <w:tab/>
        <w:tab/>
        <w:t xml:space="preserve">                0,- Kč    </w:t>
      </w:r>
    </w:p>
    <w:p>
      <w:pPr>
        <w:pStyle w:val="Normal"/>
        <w:jc w:val="both"/>
        <w:rPr>
          <w:rFonts w:eastAsia="Arial"/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Ke zvýšení rozpočtu na investice bylo na účet MZ s předčíslím 4714    poukázáno v roce 2008 celkem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3. Podíl mimorozpočtových prostředků na uskutečněných neinvestičních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>výdajích v tis. Kč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z toho:  použití rezervního fondu:</w:t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         </w:t>
      </w:r>
      <w:r>
        <w:rPr>
          <w:b/>
          <w:bCs/>
          <w:sz w:val="22"/>
        </w:rPr>
        <w:t>přijaté pojistné náhrady:</w:t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4. Použité účetní metody </w:t>
      </w:r>
      <w:r>
        <w:rPr>
          <w:sz w:val="18"/>
        </w:rPr>
        <w:t>(podle § 7 odst.3 až 5 zák.č.563/1991 Sb. v platném znění)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eastAsia="Arial"/>
          <w:sz w:val="18"/>
        </w:rPr>
        <w:t xml:space="preserve">     </w:t>
      </w:r>
      <w:r>
        <w:rPr>
          <w:sz w:val="18"/>
        </w:rPr>
        <w:t>Zákon o účetnictví  č. 563/1991 Sb.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České účetní standardy č. 501-522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 Použité způsoby oceňování a vedení účetnictví dlouhodobého majetku,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zásob, závazků a pohledávek </w:t>
      </w:r>
      <w:r>
        <w:rPr>
          <w:sz w:val="18"/>
        </w:rPr>
        <w:t>(§ 7 odst. 4, § 25 a § 26 zák. č. 563/1991 Sb.)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eastAsia="Arial"/>
          <w:sz w:val="18"/>
        </w:rPr>
        <w:t xml:space="preserve">      </w:t>
      </w:r>
      <w:r>
        <w:rPr>
          <w:sz w:val="18"/>
        </w:rPr>
        <w:t>Dlouhodobý majetek, zásoby a pohledávky se oceňují pořizovacími cenami, peněžní prostředky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a ceniny jejich jmenovitými hodnotami. Pořizovací cenou je cena, za kterou byl majetek pořízen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a náklady s jeho pořízením související.  Vedení dlouh. majetku je členěno podle inv. úseků,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dále podle druhu majetku na DHM nad 40.000,- Kč a doby použitelnosti delší než 1 rok (účet 022),</w:t>
      </w:r>
    </w:p>
    <w:p>
      <w:pPr>
        <w:pStyle w:val="Normal"/>
        <w:jc w:val="both"/>
        <w:rPr/>
      </w:pPr>
      <w:r>
        <w:rPr>
          <w:rFonts w:eastAsia="Arial"/>
          <w:sz w:val="18"/>
        </w:rPr>
        <w:t xml:space="preserve">      </w:t>
      </w:r>
      <w:r>
        <w:rPr>
          <w:sz w:val="18"/>
        </w:rPr>
        <w:t>na DNM nad 60.000,- Kč (účet 013). Budovy, haly, stavby, pozemky, uměl. díla a předměty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jsou zařazovány na účty 021, 031, 032 bez ohledu na výši pořiz. cen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 Výsledky inventarizací – proúčtování inventarizačních rozdílů 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</w:rPr>
        <w:t xml:space="preserve">    </w:t>
      </w:r>
      <w:r>
        <w:rPr>
          <w:bCs/>
          <w:sz w:val="22"/>
        </w:rPr>
        <w:t>Při inventarizaci dlouhodobého hmotného a nehmotného majetku, cenin, pokladní</w:t>
      </w:r>
    </w:p>
    <w:p>
      <w:pPr>
        <w:pStyle w:val="Normal"/>
        <w:jc w:val="both"/>
        <w:rPr>
          <w:bCs/>
          <w:sz w:val="22"/>
        </w:rPr>
      </w:pPr>
      <w:r>
        <w:rPr>
          <w:rFonts w:eastAsia="Arial"/>
          <w:bCs/>
          <w:sz w:val="22"/>
        </w:rPr>
        <w:t xml:space="preserve">    </w:t>
      </w:r>
      <w:r>
        <w:rPr>
          <w:bCs/>
          <w:sz w:val="22"/>
        </w:rPr>
        <w:t xml:space="preserve">hotovosti, skladu MTZ, pohonných hmot, skladu očkovacích látek nebyly zjištěny      </w:t>
      </w:r>
      <w:r>
        <w:rPr/>
        <w:t xml:space="preserve">   </w:t>
      </w:r>
    </w:p>
    <w:p>
      <w:pPr>
        <w:pStyle w:val="Normal"/>
        <w:jc w:val="both"/>
        <w:rPr>
          <w:bCs/>
          <w:sz w:val="22"/>
        </w:rPr>
      </w:pPr>
      <w:r>
        <w:rPr>
          <w:rFonts w:eastAsia="Arial"/>
          <w:b/>
          <w:bCs/>
          <w:sz w:val="22"/>
        </w:rPr>
        <w:t xml:space="preserve">    </w:t>
      </w:r>
      <w:r>
        <w:rPr>
          <w:bCs/>
          <w:sz w:val="22"/>
        </w:rPr>
        <w:t xml:space="preserve">žádné inventarizační rozdíly. 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</w:rPr>
        <w:t xml:space="preserve">    </w:t>
      </w:r>
      <w:r>
        <w:rPr>
          <w:bCs/>
          <w:sz w:val="22"/>
        </w:rPr>
        <w:t>Skutečný stav souhlasí se stavem evidovaným v účetnictví k 31. 12. 2008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7. Odůvodnění příp. minusových položek v účetním výkaze Rozvaha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----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8. Další závažné informace k účetní závěrce </w:t>
      </w:r>
      <w:r>
        <w:rPr>
          <w:sz w:val="18"/>
        </w:rPr>
        <w:t>(§ 19 odst. 5 zák. č. 563/1991 Sb.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Cs/>
          <w:sz w:val="22"/>
        </w:rPr>
        <w:t>Řádná účetní závěrka je sestavena k poslednímu dni účetního období,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t.j. k 31. 12. 2008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</w:rPr>
        <w:t>9. Pokud organizace obdržela fin. prostředky na společné programy nebo          projekty spolufinancované z rozpočtu EU, v rámci programu Transition Facility nebo prostředky v rámci předvstupních nástrojů PHARE, ISPA a SAPARD, je třeba uvést druh prostředků, částku a zhodnocení splnění věcných záměrů programu nebo projektu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</w:t>
      </w:r>
      <w:r>
        <w:rPr>
          <w:b/>
          <w:bCs/>
          <w:sz w:val="22"/>
        </w:rPr>
        <w:t>----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 xml:space="preserve">10. Hodnota neinvestičního majetku darovaného organizaci v roce 2008 v tis. Kč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v příloze uveďte bližší specifikac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eastAsia="Arial"/>
          <w:sz w:val="16"/>
        </w:rPr>
        <w:t xml:space="preserve">        </w:t>
      </w:r>
      <w:r>
        <w:rPr>
          <w:sz w:val="22"/>
          <w:szCs w:val="22"/>
        </w:rPr>
        <w:t xml:space="preserve">Celková hodnota darovaného neinvestičního majetku organizaci v r. 2008 činí </w:t>
      </w:r>
    </w:p>
    <w:p>
      <w:pPr>
        <w:pStyle w:val="Normal"/>
        <w:jc w:val="both"/>
        <w:rPr>
          <w:b/>
          <w:b/>
          <w:sz w:val="16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0,- Kč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rPr/>
        <w:t>11. Hodnota investičního majetku darovaného organizaci v roce 2008 v tis. Kč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v příloze uveďte bližší specifikac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Arial"/>
          <w:sz w:val="16"/>
        </w:rPr>
        <w:t xml:space="preserve">       </w:t>
      </w:r>
      <w:r>
        <w:rPr>
          <w:sz w:val="22"/>
          <w:szCs w:val="22"/>
        </w:rPr>
        <w:t xml:space="preserve">Celková hodnota darovaného investičního majetku organizaci v r. 2008 činí: </w:t>
      </w:r>
      <w:r>
        <w:rPr>
          <w:b/>
          <w:sz w:val="22"/>
          <w:szCs w:val="22"/>
        </w:rPr>
        <w:t>0,- Kč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2. Nezaplacené neinvestiční faktury dodavatelů k 31.12. 08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lkem:</w:t>
        <w:tab/>
        <w:tab/>
        <w:tab/>
        <w:tab/>
        <w:tab/>
        <w:tab/>
        <w:tab/>
        <w:tab/>
        <w:t>361.904,70 Kč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ůvod neproplacení: Dodavatelské faktury obdržela KHS  až v prvním týdnu roku 2009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3. Nezaplacené investiční faktury dodavatelů k 31.12. 08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lkem:</w:t>
        <w:tab/>
        <w:tab/>
        <w:tab/>
        <w:tab/>
        <w:tab/>
        <w:tab/>
        <w:tab/>
        <w:tab/>
        <w:tab/>
        <w:tab/>
        <w:t>0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ůvo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14. Uskutečněné zálohové platby na dodávky a práce  neinvestičníh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 xml:space="preserve">charakteru </w:t>
      </w:r>
      <w:r>
        <w:rPr>
          <w:b/>
          <w:sz w:val="24"/>
        </w:rPr>
        <w:t>(</w:t>
      </w:r>
      <w:r>
        <w:rPr>
          <w:sz w:val="18"/>
        </w:rPr>
        <w:t>nevypořádané k 31.12.08</w:t>
      </w:r>
      <w:r>
        <w:rPr>
          <w:b/>
          <w:sz w:val="24"/>
        </w:rPr>
        <w:t xml:space="preserve">) </w:t>
      </w:r>
      <w:r>
        <w:rPr>
          <w:b/>
          <w:sz w:val="22"/>
        </w:rPr>
        <w:t>celkem:</w:t>
        <w:tab/>
        <w:tab/>
        <w:tab/>
      </w:r>
    </w:p>
    <w:p>
      <w:pPr>
        <w:pStyle w:val="Normal"/>
        <w:jc w:val="both"/>
        <w:rPr/>
      </w:pPr>
      <w:r>
        <w:rPr/>
        <w:t xml:space="preserve">Rozpis jednotlivých zálohových plateb </w:t>
      </w:r>
      <w:r>
        <w:rPr>
          <w:b/>
        </w:rPr>
        <w:t>vč. zdůvodnění</w:t>
      </w:r>
      <w:r>
        <w:rPr/>
        <w:t xml:space="preserve"> uveďte na zvláštním listě. Celková výše záloh musí odpovídat údajům v účetních výkaz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álohová platba na karty CCS Česká společnosti a.s. pro platební karty </w:t>
      </w: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121.866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15. Uskutečněné zálohové platby na dodávky a práce investičníh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>charakteru</w:t>
      </w:r>
      <w:r>
        <w:rPr>
          <w:b/>
          <w:sz w:val="24"/>
        </w:rPr>
        <w:t xml:space="preserve"> </w:t>
      </w:r>
      <w:r>
        <w:rPr>
          <w:sz w:val="18"/>
        </w:rPr>
        <w:t xml:space="preserve">(nevypořádané k 31.12.08) </w:t>
      </w:r>
      <w:r>
        <w:rPr>
          <w:b/>
          <w:sz w:val="22"/>
        </w:rPr>
        <w:t>celkem</w:t>
      </w:r>
      <w:r>
        <w:rPr>
          <w:b/>
          <w:sz w:val="24"/>
        </w:rPr>
        <w:t>:</w:t>
        <w:tab/>
        <w:tab/>
        <w:tab/>
        <w:tab/>
        <w:tab/>
        <w:tab/>
        <w:t>0,- Kč</w:t>
      </w:r>
    </w:p>
    <w:p>
      <w:pPr>
        <w:pStyle w:val="Normal"/>
        <w:jc w:val="both"/>
        <w:rPr/>
      </w:pPr>
      <w:r>
        <w:rPr/>
        <w:t xml:space="preserve">Rozpis jednotlivých plateb </w:t>
      </w:r>
      <w:r>
        <w:rPr>
          <w:b/>
        </w:rPr>
        <w:t>vč. zdůvodnění</w:t>
      </w:r>
      <w:r>
        <w:rPr/>
        <w:t xml:space="preserve"> uveďte na zvl. listě. Celková výše záloh musí odpovídat údajům v účetních výkaz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6. Celková výše nezaplacených pohledávek k 31.12. 08 v tis. Kč:</w:t>
      </w:r>
    </w:p>
    <w:p>
      <w:pPr>
        <w:pStyle w:val="Normal"/>
        <w:jc w:val="both"/>
        <w:rPr/>
      </w:pPr>
      <w:r>
        <w:rPr/>
        <w:t>(uveďte zdůvodně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>
          <w:sz w:val="22"/>
          <w:szCs w:val="22"/>
        </w:rPr>
        <w:t>Nezaplacené náhrady správního řízení za rok 2008  - účet 315</w:t>
      </w:r>
      <w:r>
        <w:rPr>
          <w:b/>
          <w:sz w:val="22"/>
          <w:szCs w:val="22"/>
        </w:rPr>
        <w:t xml:space="preserve">              52.000,- Kč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>
          <w:sz w:val="22"/>
          <w:szCs w:val="22"/>
        </w:rPr>
        <w:t xml:space="preserve">Nezaplacené pokuty na MZ ČR za rok 2008            – účet 316            </w:t>
      </w:r>
      <w:r>
        <w:rPr>
          <w:b/>
          <w:sz w:val="22"/>
          <w:szCs w:val="22"/>
        </w:rPr>
        <w:t>270.800,- Kč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 xml:space="preserve">Výše příp. odepsaných pohledávek během roku 2008:                                    </w:t>
      </w:r>
      <w:r>
        <w:rPr>
          <w:b/>
        </w:rPr>
        <w:t>312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/>
        <w:t>17. Zásob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    </w:t>
      </w:r>
      <w:r>
        <w:rPr>
          <w:sz w:val="22"/>
        </w:rPr>
        <w:t>Stav zásob k 31.12.07:</w:t>
        <w:tab/>
        <w:tab/>
        <w:tab/>
        <w:tab/>
        <w:tab/>
        <w:t xml:space="preserve">        </w:t>
      </w:r>
      <w:r>
        <w:rPr>
          <w:b/>
          <w:sz w:val="22"/>
        </w:rPr>
        <w:t>171.757,26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Stav zásob k 31.12.08:</w:t>
        <w:tab/>
        <w:tab/>
        <w:tab/>
        <w:tab/>
        <w:tab/>
        <w:t xml:space="preserve">        </w:t>
      </w:r>
      <w:r>
        <w:rPr>
          <w:b/>
          <w:sz w:val="22"/>
        </w:rPr>
        <w:t>163.136,94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ůvodnění: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>
          <w:sz w:val="22"/>
          <w:szCs w:val="22"/>
        </w:rPr>
        <w:t>Stav na skladě tvoří kancelářské potřeby a ochranné osobní pracovní prostředky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Nutné a potřebné věci se nakupují do přímé spotřeby. Nákupy na sklad se vedou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4"/>
        </w:rPr>
        <w:t xml:space="preserve">     </w:t>
      </w:r>
      <w:r>
        <w:rPr>
          <w:sz w:val="22"/>
          <w:szCs w:val="22"/>
        </w:rPr>
        <w:t>v pořizovacích cenách a ve stejných cenách se vydávají do spotřeby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18. Výdaje na zahraniční pracovní cesty, příp další zahraniční aktivity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 xml:space="preserve">celkem                    </w:t>
        <w:tab/>
        <w:tab/>
        <w:tab/>
        <w:tab/>
        <w:tab/>
        <w:tab/>
      </w:r>
      <w:r>
        <w:rPr>
          <w:b/>
          <w:sz w:val="22"/>
        </w:rPr>
        <w:t>10.909,12 Kč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z toho zahraniční cesty v rámci grantů                     tis. Kč</w:t>
        <w:tab/>
        <w:tab/>
      </w:r>
      <w:r>
        <w:rPr>
          <w:b/>
          <w:sz w:val="22"/>
        </w:rPr>
        <w:t>0,- Kč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</w:t>
      </w:r>
      <w:r>
        <w:rPr>
          <w:b/>
          <w:bCs/>
          <w:sz w:val="24"/>
        </w:rPr>
        <w:t>V příloze uveďte zhodnocení přínosu zahraničních cest pro činnost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</w:t>
      </w:r>
      <w:r>
        <w:rPr>
          <w:b/>
          <w:bCs/>
          <w:sz w:val="24"/>
        </w:rPr>
        <w:t>organizace!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Jednalo se o II. ročník konference s mezinárodní účastí „Bezpečnost materiálů a předmětů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určených na styk s potravinami a jejich úřední kontroly“, která se konala ve dnech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2.10.-23.10.2008 na Štrbském Plese (SR). Konference byla určená pro pracovníky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KHS, kteří vykonávají úřední kontroly materiálů a předmětů určených pro styk s potravinami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 </w:t>
      </w:r>
      <w:r>
        <w:rPr/>
        <w:t>podle nařízení EP a Rady č. 882/200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9. Přehled všech vnějších kontrol zaměřených na hospodaření, provedených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</w:rPr>
        <w:t xml:space="preserve">      </w:t>
      </w:r>
      <w:r>
        <w:rPr>
          <w:b/>
          <w:bCs/>
          <w:sz w:val="22"/>
        </w:rPr>
        <w:t>v organizaci v letech 2008, přijatá opatření k odstranění zjištěných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eastAsia="Arial"/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závad, a  zhodnocení jejich plnění: </w:t>
      </w:r>
      <w:r>
        <w:rPr>
          <w:sz w:val="18"/>
        </w:rPr>
        <w:t>(</w:t>
      </w:r>
      <w:r>
        <w:rPr>
          <w:b/>
          <w:bCs/>
          <w:sz w:val="18"/>
        </w:rPr>
        <w:t>Podrobné výsledky kontrolních zjištění za rok 2008</w:t>
      </w:r>
    </w:p>
    <w:p>
      <w:pPr>
        <w:pStyle w:val="Normal"/>
        <w:jc w:val="both"/>
        <w:rPr/>
      </w:pPr>
      <w:r>
        <w:rPr>
          <w:rFonts w:eastAsia="Arial"/>
          <w:b/>
          <w:bCs/>
          <w:sz w:val="18"/>
        </w:rPr>
        <w:t xml:space="preserve">        </w:t>
      </w:r>
      <w:r>
        <w:rPr>
          <w:b/>
          <w:bCs/>
          <w:sz w:val="18"/>
        </w:rPr>
        <w:t>zasílejte přímo odboru kontroly MZ.</w:t>
      </w:r>
      <w:r>
        <w:rPr>
          <w:sz w:val="18"/>
        </w:rPr>
        <w:t>) Zvýšenou pozornost je třeba věnovat zjištěním NKÚ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r. 2008 – Kontrola Všeobecné zdravotní pojišťovny ČR: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             </w:t>
      </w:r>
      <w:r>
        <w:rPr>
          <w:sz w:val="18"/>
        </w:rPr>
        <w:t>1) oznamovací povinnost a plnění povinností plátce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             </w:t>
      </w:r>
      <w:r>
        <w:rPr>
          <w:sz w:val="18"/>
        </w:rPr>
        <w:t>2) vyměřovací základy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             </w:t>
      </w:r>
      <w:r>
        <w:rPr>
          <w:sz w:val="18"/>
        </w:rPr>
        <w:t xml:space="preserve">3) včasnost plateb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Závěr: Při kontrole placení pojistného na veřejné zdravotní pojištění podle Zprávy o výsledku kontroly</w:t>
      </w:r>
    </w:p>
    <w:p>
      <w:pPr>
        <w:pStyle w:val="Normal"/>
        <w:jc w:val="both"/>
        <w:rPr/>
      </w:pPr>
      <w:r>
        <w:rPr>
          <w:rFonts w:eastAsia="Arial"/>
          <w:sz w:val="18"/>
        </w:rPr>
        <w:t xml:space="preserve">                   </w:t>
      </w:r>
      <w:r>
        <w:rPr>
          <w:sz w:val="18"/>
        </w:rPr>
        <w:t xml:space="preserve">Č.j.: OPSK-24/2038/Z/08/HaK/Ad </w:t>
      </w:r>
      <w:r>
        <w:rPr>
          <w:b/>
          <w:sz w:val="18"/>
        </w:rPr>
        <w:t>nebyly zjištěny nedostatky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0. Informace o bezúplatných převodech majetku</w:t>
      </w:r>
      <w:r>
        <w:rPr>
          <w:b/>
          <w:bCs/>
        </w:rPr>
        <w:t xml:space="preserve"> </w:t>
      </w:r>
      <w:r>
        <w:rPr/>
        <w:t xml:space="preserve">(např. převody na církve, neziskové 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/>
        <w:t>organizace apod. v podobě restitucí)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>----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1. Vývoj nákladovosti OSS v letech 2004 – 2008 –</w:t>
      </w:r>
      <w:r>
        <w:rPr>
          <w:sz w:val="22"/>
        </w:rPr>
        <w:t xml:space="preserve"> vyplňte přiloženou tabulku.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Odůvodnění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 roce 2004 nákladovost na 1 zaměstnance činila 437 tis. Kč.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V roce 2005 nákladovost na 1 zaměstnance činila 445 tis. Kč. 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 roce 2006 nákladovost na 1 zaměstnance činila 460 tis. Kč.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 roce 2007 nákladovost na 1 zaměstnance činila 488 tis. Kč.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 roce 2008 nákladovost na 1 zaměstnance činila 552 tis.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V roce 2008 dochází ke zvýšení nákladovosti na 1 zaměstnance o </w:t>
      </w:r>
      <w:r>
        <w:rPr>
          <w:b/>
          <w:sz w:val="22"/>
        </w:rPr>
        <w:t>64 tis. Kč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>Výdaje na investice: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 </w:t>
      </w:r>
      <w:r>
        <w:rPr>
          <w:sz w:val="22"/>
        </w:rPr>
        <w:t xml:space="preserve">Výměna oken Blansko                             986.000,- Kč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 </w:t>
      </w:r>
      <w:r>
        <w:rPr>
          <w:sz w:val="22"/>
        </w:rPr>
        <w:t xml:space="preserve">skutečně uvolněno na limitku                  </w:t>
      </w:r>
      <w:r>
        <w:rPr>
          <w:b/>
          <w:sz w:val="22"/>
        </w:rPr>
        <w:t>685.000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>Osobní automobily z r.2007                      676.000,- Kč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Arial"/>
          <w:sz w:val="22"/>
        </w:rPr>
        <w:t xml:space="preserve">                                           </w:t>
      </w:r>
      <w:r>
        <w:rPr>
          <w:b/>
          <w:sz w:val="22"/>
        </w:rPr>
        <w:t>Celkem                                                  1.361.000,- Kč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 xml:space="preserve">Výdaje neinvestiční: 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>Mzdové prostředky</w:t>
        <w:tab/>
        <w:tab/>
        <w:t xml:space="preserve">         89.337.000,- Kč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>Pojistné SP a ZP                                 31.067.000,- Kč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>Příděl do FKSP                                      1.766.000,- Kč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 xml:space="preserve">Provozní prostředky                             32.512.000,- Kč   </w:t>
        <w:tab/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b/>
          <w:sz w:val="22"/>
        </w:rPr>
        <w:t>Celkem                                              154.682.000,- Kč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. Potvrzení správnosti údajů v ročních účetních výkazech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>Potvrzujeme tímto, že veškeré údaje uvedené v účetním výkaze rozvaha odpovídají skutečnosti, a že veškeré příjmy i výdaje byly řádně proúčtovány, takže výkaz příjmů a výdajů včetně údajů o schváleném a upraveném rozpočtu je správn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ra uvedené údaje doplnil:</w:t>
        <w:tab/>
        <w:tab/>
        <w:tab/>
        <w:tab/>
        <w:t>Za údaje odpovídá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Jméno a podpis: Ivana Holubová        </w:t>
        <w:tab/>
      </w:r>
      <w:r>
        <w:rPr>
          <w:sz w:val="24"/>
        </w:rPr>
        <w:tab/>
        <w:t xml:space="preserve">         </w:t>
      </w:r>
      <w:r>
        <w:rPr/>
        <w:t>Jméno a podpis: Ing. Bohuslav Zemánek</w:t>
      </w:r>
      <w:r>
        <w:rPr>
          <w:sz w:val="24"/>
        </w:rPr>
        <w:tab/>
      </w:r>
    </w:p>
    <w:p>
      <w:pPr>
        <w:pStyle w:val="Normal"/>
        <w:jc w:val="both"/>
        <w:rPr/>
      </w:pPr>
      <w:r>
        <w:rPr/>
        <w:t>tel.: 541 126 451</w:t>
      </w:r>
      <w:r>
        <w:rPr>
          <w:sz w:val="24"/>
        </w:rPr>
        <w:tab/>
        <w:tab/>
        <w:tab/>
        <w:tab/>
        <w:t xml:space="preserve">         </w:t>
      </w:r>
      <w:r>
        <w:rPr/>
        <w:t>tel.: 541 126 45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</w:t>
      </w:r>
      <w:r>
        <w:rPr/>
        <w:t>Jméno a podpis ředitele: MUDr. Jan Mareček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</w:t>
      </w:r>
      <w:r>
        <w:rPr/>
        <w:t>tel.: 545 113 0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                                                    </w:t>
      </w:r>
      <w:r>
        <w:rPr/>
        <w:t>Razítko organiza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2"/>
        </w:rPr>
        <w:t>Příl.: tabulka Vývoj nákladov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19:00Z</dcterms:created>
  <dc:creator>mzcr</dc:creator>
  <dc:description/>
  <cp:keywords/>
  <dc:language>en-US</dc:language>
  <cp:lastModifiedBy>ivana.holubova</cp:lastModifiedBy>
  <cp:lastPrinted>2009-01-12T13:35:00Z</cp:lastPrinted>
  <dcterms:modified xsi:type="dcterms:W3CDTF">2009-01-12T12:37:00Z</dcterms:modified>
  <cp:revision>78</cp:revision>
  <dc:subject/>
  <dc:title>Název organizace:</dc:title>
</cp:coreProperties>
</file>